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Приложение № 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 Совета народных депутатов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Лискинского 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от_____________________2018г. № ____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>"Приложение № 2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к решению Совета народных депутатов                                                                                                                                                                                                                                                Лискинского муниципального района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Воронежской области "О бюджете Лискинского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муниципального района Воронежской области </w:t>
      </w:r>
    </w:p>
    <w:p>
      <w:pPr>
        <w:pStyle w:val="ConsPlusNormal"/>
        <w:jc w:val="right"/>
        <w:rPr>
          <w:rFonts w:ascii="Times New Roman" w:hAnsi="Times New Roman" w:eastAsia="Times New Roman" w:cs="Times New Roman"/>
          <w:i/>
          <w:i/>
          <w:szCs w:val="22"/>
          <w:lang w:eastAsia="en-US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на 2018 год и на плановый период 2019 и 2020 годов" 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i/>
          <w:szCs w:val="22"/>
          <w:lang w:eastAsia="en-US"/>
        </w:rPr>
        <w:t xml:space="preserve">  </w:t>
      </w:r>
      <w:r>
        <w:rPr>
          <w:rFonts w:eastAsia="Times New Roman" w:cs="Times New Roman" w:ascii="Times New Roman" w:hAnsi="Times New Roman"/>
          <w:i/>
          <w:szCs w:val="22"/>
          <w:lang w:eastAsia="en-US"/>
        </w:rPr>
        <w:t>от  22 декабря 2017г. № 128"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 ПО КОДАМ ВИДОВ ДОХОДОВ, ПОДВИДОВ ДОХОДОВ НА 2018 ГОД И  ПЛАНОВЫЙ ПЕРИОД 2019 И 2020 ГОДОВ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тыс. рублей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tbl>
      <w:tblPr>
        <w:tblW w:w="5000" w:type="pct"/>
        <w:jc w:val="right"/>
        <w:tblInd w:w="0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172"/>
        <w:gridCol w:w="2778"/>
        <w:gridCol w:w="29"/>
        <w:gridCol w:w="1380"/>
        <w:gridCol w:w="1396"/>
        <w:gridCol w:w="1450"/>
      </w:tblGrid>
      <w:tr>
        <w:trPr>
          <w:trHeight w:val="170" w:hRule="atLeast"/>
        </w:trPr>
        <w:tc>
          <w:tcPr>
            <w:tcW w:w="3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2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42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 на плановый период</w:t>
            </w:r>
          </w:p>
        </w:tc>
      </w:tr>
      <w:tr>
        <w:trPr>
          <w:trHeight w:val="170" w:hRule="atLeast"/>
        </w:trPr>
        <w:tc>
          <w:tcPr>
            <w:tcW w:w="3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0 год</w:t>
            </w:r>
          </w:p>
        </w:tc>
      </w:tr>
      <w:tr>
        <w:trPr>
          <w:trHeight w:val="17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 834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638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 924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708 755,1</w:t>
            </w:r>
          </w:p>
        </w:tc>
      </w:tr>
      <w:tr>
        <w:trPr>
          <w:trHeight w:val="604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 99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02 8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2 458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24 06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0 78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04 839,0</w:t>
            </w:r>
          </w:p>
        </w:tc>
      </w:tr>
      <w:tr>
        <w:trPr>
          <w:trHeight w:val="252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17 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6 70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 98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29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03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150,0</w:t>
            </w:r>
          </w:p>
        </w:tc>
      </w:tr>
      <w:tr>
        <w:trPr>
          <w:trHeight w:val="1408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9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55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7 9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8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 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8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13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1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2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37 14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7 47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00 00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упрощённой системы налогообло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3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2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1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8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12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1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5 01022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59 700,0   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 7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Ф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7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9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 810,0</w:t>
            </w:r>
          </w:p>
        </w:tc>
      </w:tr>
      <w:tr>
        <w:trPr>
          <w:trHeight w:val="50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729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 8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 941,0</w:t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1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      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97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4 06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5 184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 4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 38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2 37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05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0 824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354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3 34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98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0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67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80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 500,0</w:t>
            </w:r>
          </w:p>
        </w:tc>
      </w:tr>
      <w:tr>
        <w:trPr>
          <w:trHeight w:val="1579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 5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1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2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3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2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62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 56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 066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8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7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00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05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0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 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0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0,0</w:t>
            </w:r>
          </w:p>
        </w:tc>
      </w:tr>
      <w:tr>
        <w:trPr>
          <w:trHeight w:val="680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0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дного движ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30010 01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я правил перевозки крупногабаритных и тяжеловесных грузов по автомобильным дорогам общего поль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4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35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 9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95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0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835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36 124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6 297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01 883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82 945,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40 497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Cубсидии бюджетам бюджетной сист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74 534,9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775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479,6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51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 51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51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 517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7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 00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7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государственной (муниципальной собственности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5 003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 774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. ремонта и ремонта дворовых территорий многоквартирных до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 774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6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творческой деятельности и укрепление материально- технической базы муниципальных театров в населённых пунктах с численностью до 30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8,3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2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46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беспечение развития и укрепления материально- технической базы домов культуры в населённых пунктах с числом жителей до 50 тысяч челове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72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0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7,7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6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355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6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 355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 14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4 069,9  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 140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069,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4 361,9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бюджетной систем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11 011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4 918,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22 766,5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36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 364,8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 64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 289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 3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332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7 277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8 765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 967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13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791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3512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бвенции бюджетам 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5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,1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 318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51,7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382,4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8 94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58 944,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05 311,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61 19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 336,7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12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71,2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245" w:leader="none"/>
              </w:tabs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251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 365,5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95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7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 952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3 17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 80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2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700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850,0</w:t>
            </w:r>
          </w:p>
        </w:tc>
      </w:tr>
      <w:tr>
        <w:trPr>
          <w:trHeight w:val="23" w:hRule="atLeast"/>
        </w:trPr>
        <w:tc>
          <w:tcPr>
            <w:tcW w:w="3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1 752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8 479,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 9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6:59:00Z</dcterms:created>
  <dc:creator>bud_nmj</dc:creator>
  <dc:description/>
  <cp:keywords/>
  <dc:language>en-US</dc:language>
  <cp:lastModifiedBy>zayv</cp:lastModifiedBy>
  <cp:lastPrinted>2017-11-08T10:43:00Z</cp:lastPrinted>
  <dcterms:modified xsi:type="dcterms:W3CDTF">2018-04-24T11:37:00Z</dcterms:modified>
  <cp:revision>35</cp:revision>
  <dc:subject/>
  <dc:title>Приложение 2</dc:title>
</cp:coreProperties>
</file>