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u w:val="single"/>
        </w:rPr>
      </w:pPr>
      <w:r>
        <w:rPr>
          <w:u w:val="single"/>
        </w:rPr>
        <w:t>«    23      »      апреля               2018г.  №_163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22.12.2017 № 128 «О бюджете Лискинского муниципального района Воронежской области на 2018 год и плановый период 2019 и 2020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8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22.12.2017 № 128 «О бюджете Лискинского муниципального района на 2018 год и плановый период 2019 и 2020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Лискинского              муниципального района Воронежской области в  сумме 1 875 834,7 тыс. рублей, в том числе объем безвозмездных поступлений в сумме 1 097 835,7 тыс. рублей, из них объем межбюджетных трансфертов, получаемых из областного бюджета в сумме 989 411,9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2) общий объем расходов бюджета Лискинского муниципального района Воронежской области в сумме 2 008 608,3 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  <w:tab w:val="left" w:pos="36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3) прогнозируемый дефицит бюджета Лискинского муниципального района Воронежской области в сумме 132 773,6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2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1) прогнозируемый общий объем доходов бюджета Лискинского муниципального     района Воронежской области на 2019 год в сумме 1 638 924,4  тыс. рублей, в том числе объем безвозмездные поступления в сумме 798 445,4 тыс. рублей, из них объем межбюджетных трансфертов, получаемых из областного бюджета в сумме 779 694,4 тыс. рублей, и на 2020 год в сумме 1 708 755,1 тыс. рублей, в том числе объем безвозмездные поступления в сумме 856 297,1 тыс. рублей, из них объем межбюджетных трансфертов, получаемых из областного бюджета в сумме 837 246,1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2 статьи 1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расходов бюджета Лискинского муниципального     района Воронежской области на 2019 год в сумме  1 649 269,8 тыс. рублей, в том числе условно утвержденные расходы в сумме  20 001,0 тыс. рублей, и на 2020 год в сумме  1 684 232,0 тыс. рублей, в том числе условно утвержденные расходы в сумме 84 188,0 тыс. рублей»; 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2 статьи 1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) прогнозируемый дефицит  бюджета Лискинского муниципального района Воронежской области на 2019 год в сумме 10345,4 тыс. рублей и профицит бюджета Лискинского муниципального района  на 2020 год в сумме  24 523,1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/>
      </w:pPr>
      <w:r>
        <w:rPr>
          <w:sz w:val="28"/>
          <w:szCs w:val="28"/>
        </w:rPr>
        <w:t>Пункт 4 статьи 6 изложить в новой редакции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>«4.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8 год в сумме  18 540,8 тыс. рублей, на 2019 год в сумме 6 269,0 тыс. рублей и на 2020 год в сумме  6 339,0 тыс. рублей с распределением согласно приложению № 9 к настоящему Решению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8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) объём  районного Фонда финансовой  поддержки поселений                          на   2018 год в сумме   36 772,8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3 772,8 тыс. рублей,  за счёт средств бюджета Лискинского муниципального района в сумме  23 000,0  тыс. рублей,  на    2019  год  в  сумме   35 881,0   тыс. рублей, в том числе за счёт субвенции из областного 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 11 881,0  тыс. рублей за счёт средств бюджета Лискинского муниципального района в сумме  24 000,0  тыс. рублей,   на   2020 год в сумме  36 356,0  тыс. рублей  за счёт субвенции из областного бюджета на осуществление полномочий по расчёту и предоставлению дотации на выравнивание бюджетной обеспеченности поселений Лискинского муниципального района в сумме 12 356,0 тыс. рублей  за счёт средств бюджета Лискинского муниципального района в сумме 24 000 тыс. рублей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1 статьи 8 дополнить пунктом следующего содержания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4) объём иных межбюджетных трансфертов общего характера на решение вопросов местного значения на 2018 год в сумме 38 785 тыс. рублей, на 2019 год в сумме 9 882 тыс. рублей, на 2020 год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2 статьи 8 дополнить пунктом следующего содержан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5) Распределение иных межбюджетных трансфертов общего характера на решение вопросов местного значения на 2018 год и плановый период 2019 и 2020 годов согласно приложению № 18 к настоящему Решению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1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1.Установить предельный объем муниципального долга Лискинского муниципального района Воронежской области на 2018 год в сумме  185 000,0 тыс. рублей, на 2019 год в сумме 200 000,0 тыс. рублей, на 2020 год в сумме  167 000,0 тыс.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0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9 года в сумме 180 000,0 тыс. рублей, в том числе верхний предел по муниципальным гарантиям Лискинского муниципального района  в сумме 0 рублей, на 01 января 2020 года в сумме 190 000,0 тыс. рублей, в том числе верхний предел по муниципальным гарантиям Лискинского муниципального района в сумме 0 рублей, на 01 января 2021 года в сумме 16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3 статьи 10 изложить в новой редакции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«3.Утвердить  объем расходов на обслуживание муниципального долга Лискинского муниципального района Воронежской области на 2018 год в сумме 12 400 тыс. рублей, в том числе на уплату процентов за рассрочку по реструктурированной задолженности  19 137,86 рубль, на 2019 год в сумме 13 000 тыс. рублей, в том числе на уплату процентов за рассрочку по реструктурированной задолженности 26 220,58 рублей, на 2020 год в сумме 13 000 тыс. рублей, в том числе на уплату процентов за рассрочку по реструктурированной задолженности 0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</w:t>
      </w:r>
      <w:r>
        <w:rPr>
          <w:bCs/>
          <w:sz w:val="28"/>
          <w:szCs w:val="28"/>
        </w:rPr>
        <w:t>на 2018 год и плановый период 2019 и 2020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4 «Перечень главных администраторов доходов и источников внутреннего финансирования дефицита бюджета Лискинского муниципального района Воронежской области - органов местного самоуправления» изложить в новой редакции согласно приложению № </w:t>
      </w:r>
      <w:r>
        <w:rPr>
          <w:color w:val="FF0000"/>
          <w:sz w:val="28"/>
          <w:szCs w:val="28"/>
        </w:rPr>
        <w:t>3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6 «</w:t>
      </w:r>
      <w:r>
        <w:rPr>
          <w:sz w:val="28"/>
        </w:rPr>
        <w:t xml:space="preserve">Ведомственная структура расходов бюджета Лискинского муниципального района на 2018 и плановый период 2019 и 2020 годов» изложить в новой редакции согласно приложению № </w:t>
      </w:r>
      <w:r>
        <w:rPr>
          <w:color w:val="FF0000"/>
          <w:sz w:val="28"/>
        </w:rPr>
        <w:t>4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 бюджета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>6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9 «Распределение бюджетных ассигнований на исполнение публичных нормативных обязательств Лискинского муниципального района Воронежской области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0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8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1 «Дорожный фонд Лискинского муниципального района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2 «Распределение дотации бюджетам поселений из бюджета муниципального района за счёт средств, полученных из областного бюджета на осуществление полномочий по расчёту  и предоставлению  дотации на выравнивание бюджетной обеспеченности поселений на 2018 год и плановый период2019 и 2020 годов   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0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6 «Программа внутренних муниципальных заимствований Лискинского муниципального района на 2018 и плановый период 2019-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1 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8 «Распределение иных межбюджетных трансфертов общего характера на решение вопросов местного значения бюджетам поселений на 2018 год и плановый период 2019 и 2020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12 </w:t>
      </w:r>
      <w:r>
        <w:rPr>
          <w:sz w:val="28"/>
          <w:szCs w:val="28"/>
        </w:rPr>
        <w:t>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8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М.С.Бакал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8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Admin</cp:lastModifiedBy>
  <cp:lastPrinted>2018-04-24T14:44:00Z</cp:lastPrinted>
  <dcterms:modified xsi:type="dcterms:W3CDTF">2018-06-18T21:26:00Z</dcterms:modified>
  <cp:revision>80</cp:revision>
  <dc:subject/>
  <dc:title>                                                                                                                              </dc:title>
</cp:coreProperties>
</file>