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Приложение № 1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Arial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Лискинского муниципального района 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16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90" w:type="dxa"/>
        <w:jc w:val="left"/>
        <w:tblInd w:w="1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0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Лискинского муниципального райо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5-11-02T10:37:00Z</dcterms:modified>
  <cp:revision>12</cp:revision>
  <dc:subject/>
  <dc:title>Программа муниципальных гарантий Лискинского муниципального района  на 2008 год</dc:title>
</cp:coreProperties>
</file>