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23  »     августа       2018г.  №_172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018 113,2 тыс. рублей, в том числе объем безвозмездных поступлений в сумме 1 223 161,2 тыс. рублей, из них объем межбюджетных трансфертов, получаемых из областного бюджета в сумме 1 114 060,5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153 003,8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134 890,6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19 год в сумме 1 656 893,5  тыс. рублей, в том числе объем безвозмездные поступления в сумме 854 093,5 тыс. рублей, из них объем межбюджетных трансфертов, получаемых из областного бюджета в сумме 797 663,5 тыс. рублей, и на 2020 год в сумме 1 708 755,1 тыс. рублей, в том числе объем безвозмездные поступления в сумме 856 297,1 тыс. рублей, из них объем межбюджетных трансфертов, получаемых из областного бюджета в сумме 837 246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расходов бюджета Лискинского муниципального     района Воронежской области на 2019 год в сумме  1 676 022,4 тыс. рублей, в том числе условно утвержденные расходы в сумме  22 400 тыс. рублей, и на 2020 год в сумме  1 684 232,0 тыс. рублей, в том числе условно утвержденные расходы в сумме 84 188,0 тыс. рублей»;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дефицит  бюджета Лискинского муниципального района Воронежской области на 2019 год в сумме 19 128,9 тыс. рублей и профицит бюджета Лискинского муниципального района  на 2020 год в сумме  24 523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8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объём  районного Фонда финансовой  поддержки поселений                          на   2018 год в сумме   36 784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 784,8 тыс. рублей,  за счёт средств бюджета Лискинского муниципального района в сумме  23 000,0  тыс. рублей,  на    2019  год  в  сумме   35 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 881,0  тыс. рублей за счёт средств бюджета Лискинского муниципального района в сумме  24 000,0  тыс. рублей,   на   2020 год в сумме  36 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 356,0 тыс. рублей  за счёт средств бюджета Лискинского муниципального района в сумме 24 000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дополнить пунктом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) объём иных межбюджетных трансфертов общего характера на решение вопросов местного значения на 2018 год в сумме 42 666,2 тыс. рублей, на 2019 год в сумме 48 295 тыс. рублей, на 2020 год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215 000,0 тыс. рублей, на 2019 год в сумме 230 000,0 тыс. рублей, на 2020 год в сумме  205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85 000,0 тыс. рублей, в том числе верхний предел по муниципальным гарантиям Лискинского муниципального района  в сумме 0 рублей, на 01 января 2020 года в сумме 200 000,0 тыс. рублей, в том числе верхний предел по муниципальным гарантиям Лискинского муниципального района в сумме 0 рублей, на 01 января 2021 года в сумме 17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6 000 тыс. рублей, в том числе на уплату процентов за рассрочку по реструктурированной задолженности  100,38 рубль, на 2019 год в сумме 13 000 тыс. рублей, в том числе на уплату процентов за рассрочку по реструктурированной задолженности 11 985,97 рублей, на 2020 год в сумме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2 «Распределение дотации бюджетам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8-08-16T14:19:00Z</cp:lastPrinted>
  <dcterms:modified xsi:type="dcterms:W3CDTF">2018-11-19T11:54:00Z</dcterms:modified>
  <cp:revision>94</cp:revision>
  <dc:subject/>
  <dc:title>                                                                                                                              </dc:title>
</cp:coreProperties>
</file>