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на 2019 год и на плановый период 2020 и 2021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18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 на 2019 год и на плановый период 2020 и 2021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19 году и плановом периоде 2020 и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9 и плановом периоде 2020 и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19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zayv</cp:lastModifiedBy>
  <cp:lastPrinted>2013-12-03T14:56:00Z</cp:lastPrinted>
  <dcterms:modified xsi:type="dcterms:W3CDTF">2018-11-06T13:07:00Z</dcterms:modified>
  <cp:revision>20</cp:revision>
  <dc:subject/>
  <dc:title>Программа муниципальных гарантий Лискинского муниципального района  на 2008 год</dc:title>
</cp:coreProperties>
</file>