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оронежской области "О бюджете Лиски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униципального района Воронежской област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</w:rPr>
        <w:t xml:space="preserve">на 2019 год и на плановый период 2020-2021 годов"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u w:val="single"/>
        </w:rPr>
        <w:t>от                                  201</w:t>
      </w:r>
      <w:r>
        <w:rPr>
          <w:rFonts w:cs="Times New Roman" w:ascii="Times New Roman" w:hAnsi="Times New Roman"/>
          <w:i/>
          <w:u w:val="single"/>
          <w:lang w:val="en-US"/>
        </w:rPr>
        <w:t>8</w:t>
      </w:r>
      <w:r>
        <w:rPr>
          <w:rFonts w:cs="Times New Roman" w:ascii="Times New Roman" w:hAnsi="Times New Roman"/>
          <w:i/>
          <w:u w:val="single"/>
        </w:rPr>
        <w:t>г. № ____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ТУПЛЕНИЕ ДОХОДОВ БЮДЖЕТА ЛИСКИНСКОГО МУНИЦИПАЛЬНОГО РАЙОНА ВОРОНЕЖСКОЙ ОБЛАСТИ ПО КОДАМ ВИДОВ ДОХОДОВ, ПОДВИДОВ ДОХОДОВ НА 2019 ГОД И  ПЛАНОВЫЙ ПЕРИОД 2020 И 2021 ГОДОВ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tbl>
      <w:tblPr>
        <w:tblW w:w="50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3"/>
        <w:gridCol w:w="3247"/>
        <w:gridCol w:w="2810"/>
        <w:gridCol w:w="2"/>
        <w:gridCol w:w="1408"/>
        <w:gridCol w:w="1296"/>
        <w:gridCol w:w="1515"/>
      </w:tblGrid>
      <w:tr>
        <w:trPr>
          <w:trHeight w:val="170" w:hRule="atLeast"/>
        </w:trPr>
        <w:tc>
          <w:tcPr>
            <w:tcW w:w="26" w:type="dxa"/>
            <w:tcBorders/>
          </w:tcPr>
          <w:p>
            <w:pPr>
              <w:pStyle w:val="TableHeading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2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 на плановый период</w:t>
            </w:r>
          </w:p>
        </w:tc>
      </w:tr>
      <w:tr>
        <w:trPr>
          <w:trHeight w:val="170" w:hRule="atLeast"/>
        </w:trPr>
        <w:tc>
          <w:tcPr>
            <w:tcW w:w="2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</w:tr>
      <w:tr>
        <w:trPr>
          <w:trHeight w:val="170" w:hRule="atLeast"/>
        </w:trPr>
        <w:tc>
          <w:tcPr>
            <w:tcW w:w="2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1 626 734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703 059,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787 358,1</w:t>
            </w:r>
          </w:p>
        </w:tc>
      </w:tr>
      <w:tr>
        <w:trPr>
          <w:trHeight w:val="604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5 869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43 226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84 252,0</w:t>
            </w:r>
          </w:p>
        </w:tc>
      </w:tr>
      <w:tr>
        <w:trPr>
          <w:trHeight w:val="611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61 37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2 849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30 225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61 37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2 849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30 225,0</w:t>
            </w:r>
          </w:p>
        </w:tc>
      </w:tr>
      <w:tr>
        <w:trPr>
          <w:trHeight w:val="2520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4 17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5 149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22 125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2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50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800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0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20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300,0</w:t>
            </w:r>
          </w:p>
        </w:tc>
      </w:tr>
      <w:tr>
        <w:trPr>
          <w:trHeight w:val="1408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 6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 038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1 331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 6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 038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1 331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 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 60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000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 28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 158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 981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 00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 063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 123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05 01000 00 0000 11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 7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 80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 850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05 01010 01 0000 11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 3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 35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 350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05 01011 01 0000 11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 1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 15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 150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05 01012 01 0000 11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05 01020 01 0000 11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4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45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500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05 01021 01 0000 11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2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25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300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05 01022 01 0000 11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200002 0000 11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 7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 70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 700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201002 0000 11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 7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 70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 700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3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3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3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3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ажения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1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ажения, зачисляемый в бюджеты муниципальных районов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1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6 00000 00 0000 0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6 05000 02 0000 11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лог на игорный бизнес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 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 15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 183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 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 15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 183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 (за исключением Верховного суда РФ)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 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 15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83,0</w:t>
            </w:r>
          </w:p>
        </w:tc>
      </w:tr>
      <w:tr>
        <w:trPr>
          <w:trHeight w:val="500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 02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 292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 692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 27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 770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420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9 69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94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744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1 05013 05  0000 12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 81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1 059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1 709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 876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 035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 035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58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676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676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 за исключением земельных участков муниципальных бюджетных и автономных учреждений )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58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676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676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 5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 25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00,0</w:t>
            </w:r>
          </w:p>
        </w:tc>
      </w:tr>
      <w:tr>
        <w:trPr>
          <w:trHeight w:val="860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 5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 25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 000,0</w:t>
            </w:r>
          </w:p>
        </w:tc>
      </w:tr>
      <w:tr>
        <w:trPr>
          <w:trHeight w:val="1310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5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50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500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00 01 0000 12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5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50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500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950,0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5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0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4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45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450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2 01041 01 000012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4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40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400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2 01042 01 0000 12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размещение твёрдых коммунальных отходов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854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 448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854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 448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854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 448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854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 448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 4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 40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 400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2000 00 0000 0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2050 05 0000 41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2053 05 0000 41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 4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 40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 400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6013 05 0000 43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9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95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950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6013 13 0000 43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4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45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450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2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23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250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03010 01 0000 14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 о налогах и сборах, предусмотренные статьями ст.116,118,ст.1191 пунктами 1 и 2 ст.120,ст.125,126,128,129,129.1,132,133,134,135,135.1 Налогового кодекса Российской Федерации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06000 01 0000 14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80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6 25030 01 0000 14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РФ об охране и использовании животного мира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 16 25050 01 0000 14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25060 01 0000 14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28000 01 0000 14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30000 01 0000 14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30010 01 0000 14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я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6  33050 05 0000 14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 нарушение законодательства РФ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90000 00 0000 14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67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67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670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90050 05 0000 14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67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67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670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35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600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7 05005 05 0000 18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35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600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20 865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59 833,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03 106,1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5 365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44 033,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87 106,1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000 202 20000 00 0000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Cубсидии бюджетам бюджетной системы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 093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 335,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 814,2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466 00 0000 15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43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466 05 0000 15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43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99 00 0000 15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 149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 335,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 814,2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99 05 0000 15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 149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 335,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 814,2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30000 00 0000 15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бюджетной системы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88 021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26 446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70 040,9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4 00 0000 15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 46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 069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 566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4 05 0000 15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 46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 069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 566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7 00 0000 15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 53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4 569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4 319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7 05 0000 15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 53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4 569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4 319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9 00 0000 15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84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847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847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9 05 0000 15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84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847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847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5260 00 0000 15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193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73,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61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5260 05 0000 15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193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73,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61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9999 00 0000 15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31 986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71 987,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15 447,9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9999 05 0000 15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31 986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71 987,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15 447,9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40000 00 0000 15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25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251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251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40014 05 0000 15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25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251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51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0000 00 0000 15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 5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 80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 000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5000 05 0000 15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 5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 80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 000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5020 05 0000 15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ступления от денежных пожертвований 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58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65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700,0</w:t>
            </w:r>
          </w:p>
        </w:tc>
      </w:tr>
      <w:tr>
        <w:trPr>
          <w:trHeight w:val="23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5030 05 0000 15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 92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 15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 3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2">
    <w:name w:val=" Знак Знак2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6"/>
      <w:szCs w:val="20"/>
      <w:lang w:val="ru-RU" w:bidi="ar-SA" w:eastAsia="zh-CN"/>
    </w:rPr>
  </w:style>
  <w:style w:type="paragraph" w:styleId="Style16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Calibri" w:cs="SchoolBook;Times New Roman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59:00Z</dcterms:created>
  <dc:creator>bud_nmj</dc:creator>
  <dc:description/>
  <cp:keywords/>
  <dc:language>en-US</dc:language>
  <cp:lastModifiedBy>zayv</cp:lastModifiedBy>
  <cp:lastPrinted>2018-10-30T15:11:00Z</cp:lastPrinted>
  <dcterms:modified xsi:type="dcterms:W3CDTF">2018-11-01T05:35:00Z</dcterms:modified>
  <cp:revision>44</cp:revision>
  <dc:subject/>
  <dc:title>Приложение 2</dc:title>
</cp:coreProperties>
</file>