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4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19 год и на плановый период 2020 и 2021 годов"  </w:t>
      </w:r>
    </w:p>
    <w:p>
      <w:pPr>
        <w:pStyle w:val="Normal"/>
        <w:jc w:val="right"/>
        <w:rPr/>
      </w:pPr>
      <w:r>
        <w:rPr>
          <w:i/>
          <w:u w:val="single"/>
        </w:rPr>
        <w:t>от                                    201</w:t>
      </w:r>
      <w:r>
        <w:rPr>
          <w:i/>
          <w:u w:val="single"/>
          <w:lang w:val="en-US"/>
        </w:rPr>
        <w:t>8</w:t>
      </w:r>
      <w:r>
        <w:rPr>
          <w:i/>
          <w:u w:val="single"/>
        </w:rPr>
        <w:t>г. №____</w:t>
      </w:r>
    </w:p>
    <w:p>
      <w:pPr>
        <w:pStyle w:val="Normal"/>
        <w:jc w:val="right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520"/>
        <w:gridCol w:w="6541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администратора неналоговых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а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108 07150 01 0000 1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1050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в виде прибыли, приходящейся на доли в уставных 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2033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208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3050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1 05013 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 xml:space="preserve">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13 13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2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27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90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5035 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701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904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0000 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ОКАЗАНИЯ ПЛАТНЫХ УСЛУГ (РАБОТ) И КОМПЕНСАЦИИ ЗАТРАТ ГОСУДАРСТВА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540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99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 0206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4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1050 05 0000 4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2 05 0000 4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2 05 0000 4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3050 05 0000 4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4 04050 05 0000 4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123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4 06013 05 0000 4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23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6013 13 0000 4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4 06025 05 0000 4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23051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23052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 </w:t>
            </w:r>
            <w:r>
              <w:rPr>
                <w:sz w:val="22"/>
                <w:szCs w:val="22"/>
              </w:rPr>
              <w:t>200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15</w:t>
            </w:r>
            <w:r>
              <w:rPr>
                <w:sz w:val="22"/>
                <w:szCs w:val="22"/>
                <w:lang w:val="en-US"/>
              </w:rPr>
              <w:t>001 05 0000 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7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041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, ремонт автомобильных дорог общего пользова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0051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 программ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216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027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Ф «Доступная среда» на 2011-2020 год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097 05 0000 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159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здание в субъектах РФ дополнительных мест для детей в возрасте от 2 месяцев до 3 лет в образовательных организациях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466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46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497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516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519 05 0000 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52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56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по созданию и организации деятельности административных комисс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нных полномочий по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здание и организацию деятельности комиссий по делам несовершеннолетних и защите их пра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расчёту и предоставлению дотаций на выравнивание бюджетной обеспеченности поселений за счёт средств областного бюджет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награждение, причитающееся приёмному родителю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ы приёмной семье на содержание подопечных дете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ы приёмной семье на содержание подопечных дете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 платы, взимаемой с родителей за присмотр и уход за детьми, посещающими образовательные организац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35120 0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</w:rPr>
              <w:t xml:space="preserve">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 02 35260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государственных гарантий прав граждан на получение общедоступного и бесплатного дошкольного обще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общего образования в муниципальных общеобразовательных организациях и частных общеобразовательных организациях, осуществляющих образовательную деятельность по имеющим аккредитацию основным общеобразовательным программам, а также дополнительного образования детей в общеобразовательных учреждениях</w:t>
            </w:r>
          </w:p>
          <w:p>
            <w:pPr>
              <w:pStyle w:val="1"/>
              <w:shd w:fill="auto" w:val="clear"/>
              <w:spacing w:lineRule="exact" w:line="283"/>
              <w:ind w:right="24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 братьев (сестер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формирование системы орг.- метод. обеспечения и создание архитектурно-доступной среды для организации обучения детей с ограниченными возможностями здоровь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4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4 05 0000 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202 </w:t>
            </w:r>
            <w:r>
              <w:rPr>
                <w:sz w:val="22"/>
                <w:szCs w:val="22"/>
              </w:rPr>
              <w:t>45144</w:t>
            </w:r>
            <w:r>
              <w:rPr>
                <w:sz w:val="22"/>
                <w:szCs w:val="22"/>
                <w:lang w:val="en-US"/>
              </w:rPr>
              <w:t xml:space="preserve"> 05 0000 150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2 45146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ётом задачи расширения информационных технологий и оцифровк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2 4514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2 45148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4516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49999 05 0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0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2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3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927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8 05 000 05 0000 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8 60010 05 0000 1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9 6001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 25020 05 0000 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мероприятия подпрограммы «Обеспечение жильём молодых семей» федеральной целевой программы «Жилище» на 2015-2020 годы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внутреннего финансирования дефицита бюджета 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350"/>
        <w:gridCol w:w="641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лав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1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5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6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юридическим лицам из бюджетов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юридическим лицам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14:00Z</dcterms:created>
  <dc:creator>Людмила</dc:creator>
  <dc:description/>
  <cp:keywords/>
  <dc:language>en-US</dc:language>
  <cp:lastModifiedBy>zayv</cp:lastModifiedBy>
  <cp:lastPrinted>2018-08-16T11:34:00Z</cp:lastPrinted>
  <dcterms:modified xsi:type="dcterms:W3CDTF">2018-11-02T07:55:00Z</dcterms:modified>
  <cp:revision>116</cp:revision>
  <dc:subject/>
  <dc:title>Коды бюджетной классификации</dc:title>
</cp:coreProperties>
</file>