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</w:t>
      </w:r>
      <w:r>
        <w:rPr>
          <w:i/>
          <w:u w:val="single"/>
          <w:lang w:val="en-US"/>
        </w:rPr>
        <w:t>8</w:t>
      </w:r>
      <w:r>
        <w:rPr>
          <w:i/>
          <w:u w:val="single"/>
        </w:rPr>
        <w:t>г. №____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6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03"/>
        <w:gridCol w:w="5503"/>
        <w:gridCol w:w="550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000 01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1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4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5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6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транспорт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30000 01 0000 14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в области дорожного движения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6 28000 01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25050 01 6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010 01 6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0802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труда и занятости населения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33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7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41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1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20 02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законодательства о налогах и сборах, предусмотренные статьёй 129.2 Налогового Кодекса Российской Федера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6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6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природных ресурсов и экологии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об охране и использовании животного мир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государственного технического надзора по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етеринарии по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zayv</cp:lastModifiedBy>
  <cp:lastPrinted>2014-12-18T14:53:00Z</cp:lastPrinted>
  <dcterms:modified xsi:type="dcterms:W3CDTF">2018-11-01T07:51:00Z</dcterms:modified>
  <cp:revision>34</cp:revision>
  <dc:subject/>
  <dc:title>Приложение № 5</dc:title>
</cp:coreProperties>
</file>