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Приложение № 2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 Совета народных депутатов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Лискинского 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от_____________________2018г. № 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"Приложение № 2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Воронежской области "О бюджете Лискинского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на 2018 год и на плановый период 2019 и 2020 годов"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i/>
          <w:szCs w:val="22"/>
          <w:lang w:eastAsia="en-US"/>
        </w:rPr>
        <w:t>от  22 декабря 2017г. № 128"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 ПО КОДАМ ВИДОВ ДОХОДОВ, ПОДВИДОВ ДОХОДОВ НА 2018 ГОД И  ПЛАНОВЫЙ ПЕРИОД 2019 И 2020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3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"/>
        <w:gridCol w:w="3218"/>
        <w:gridCol w:w="1"/>
        <w:gridCol w:w="3251"/>
        <w:gridCol w:w="2"/>
        <w:gridCol w:w="1393"/>
        <w:gridCol w:w="1587"/>
        <w:gridCol w:w="1437"/>
      </w:tblGrid>
      <w:tr>
        <w:trPr>
          <w:trHeight w:val="170" w:hRule="atLeast"/>
        </w:trPr>
        <w:tc>
          <w:tcPr>
            <w:tcW w:w="30" w:type="dxa"/>
            <w:gridSpan w:val="2"/>
            <w:tcBorders/>
          </w:tcPr>
          <w:p>
            <w:pPr>
              <w:pStyle w:val="TableHeading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 038 978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56 89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8 755,1</w:t>
            </w:r>
          </w:p>
        </w:tc>
      </w:tr>
      <w:tr>
        <w:trPr>
          <w:trHeight w:val="604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07 2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2 8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2 458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520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7 6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 0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6 709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9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03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50,0</w:t>
            </w:r>
          </w:p>
        </w:tc>
      </w:tr>
      <w:tr>
        <w:trPr>
          <w:trHeight w:val="1408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8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8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19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2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14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 87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 70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8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2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2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500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 93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 82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941,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67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 06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84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12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38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 3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 52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35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34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9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03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809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6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1310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0,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1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0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7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7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7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 2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9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3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80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7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7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231 70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4 09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6 297,1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29 75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 91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0 497,1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00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убсидии бюджетам бюджетной систем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2 41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74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479,6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 20041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тр-во, модернизацию, ремонт и содержание автомобильных дорог общего пользова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82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41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тр-во, модернизацию, ремонт и содержание автомобильных дорог общего пользова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82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51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93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51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93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77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 59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32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77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 59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32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33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33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159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159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.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7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2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7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2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97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4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97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4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67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5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67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5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61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6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61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6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0000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4 50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4 91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2 766,5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376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376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56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56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27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27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791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3 28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3 28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 84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5160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37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22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 95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7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 95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7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850,0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5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 47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9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9:00Z</dcterms:created>
  <dc:creator>bud_nmj</dc:creator>
  <dc:description/>
  <cp:keywords/>
  <dc:language>en-US</dc:language>
  <cp:lastModifiedBy>zayv</cp:lastModifiedBy>
  <cp:lastPrinted>2018-08-16T13:26:00Z</cp:lastPrinted>
  <dcterms:modified xsi:type="dcterms:W3CDTF">2018-10-31T08:05:00Z</dcterms:modified>
  <cp:revision>42</cp:revision>
  <dc:subject/>
  <dc:title>Приложение 2</dc:title>
</cp:coreProperties>
</file>