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03.04. 2014г.  № 191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 xml:space="preserve">        </w:t>
      </w:r>
      <w:r>
        <w:rPr>
          <w:sz w:val="20"/>
          <w:szCs w:val="20"/>
        </w:rPr>
        <w:t xml:space="preserve">г. Лиски  </w:t>
      </w:r>
    </w:p>
    <w:p>
      <w:pPr>
        <w:pStyle w:val="Heading1"/>
        <w:rPr>
          <w:i w:val="false"/>
          <w:i w:val="fals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11.2013г. № 179 «О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ронежской области на 2014 год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5-2016 годов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в редакции от 18.02.2014 г. № 186) 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от 19.02.2008 года № 158 «Об утверждении Положения «О бюджетном процессе в Лискинском муниципальном районе Воронежской области», Совет народных депутатов Лискинского муниципального рай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2.11.2013г. № 179 «О бюджете Лискинского муниципального района Воронежской области на 2014 год и плановый период 2015-2016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 редакции от 18.02.2014 г. № 186)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в пункте 1 части 1 статьи 1 слова «в сумме 1276296,7 тыс. рублей, в том числе объем безвозмездных поступлений в сумме 681115,7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объем межбюджетных трансфертов, получаемых из областного бюджета, в сумме 640490,7 тыс. рублей» заменить словами «в сумме 1276786,7 тыс. рублей, в том числе объем безвозмездных поступлений в сумме 681605,7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объем межбюджетных трансфертов, получаемых из областного бюджета, в сумме </w:t>
      </w:r>
      <w:r>
        <w:rPr>
          <w:color w:val="000000"/>
          <w:sz w:val="28"/>
          <w:szCs w:val="28"/>
        </w:rPr>
        <w:t>640490,7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в пункте 2 части 1 статьи 1 слова « в сумме </w:t>
      </w:r>
      <w:r>
        <w:rPr>
          <w:color w:val="000000"/>
          <w:sz w:val="28"/>
          <w:szCs w:val="28"/>
        </w:rPr>
        <w:t>1299730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»   заменить словами «в сумме </w:t>
      </w:r>
      <w:r>
        <w:rPr>
          <w:color w:val="000000"/>
          <w:sz w:val="28"/>
          <w:szCs w:val="28"/>
        </w:rPr>
        <w:t>1318520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3 части 1 статьи 1 слова « в сумме 23433,6 тыс. рублей »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заменить словами « в сумме </w:t>
      </w:r>
      <w:r>
        <w:rPr>
          <w:color w:val="000000"/>
          <w:sz w:val="28"/>
          <w:szCs w:val="28"/>
        </w:rPr>
        <w:t>41733,6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1.4. пункты 1,2,3,4 статьи 10 «Муниципальные внутренние заимствования    Лискинского муниципального района, муниципальный внутренний долг, обслуживание муниципального внутреннего долга и предоставление муниципальных гарантий Лискинского муниципального района» изложить в следующей редакции: </w:t>
      </w:r>
    </w:p>
    <w:p>
      <w:pPr>
        <w:pStyle w:val="Normal"/>
        <w:spacing w:lineRule="auto" w:line="360"/>
        <w:jc w:val="both"/>
        <w:rPr/>
      </w:pPr>
      <w:r>
        <w:rPr>
          <w:color w:val="008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Установить предельный объем муниципального долга Лискинского муниципального района на 2014 год в сумме 466600,0 тыс. рублей, на 2015 год в сумме 429600,0 тыс. рублей, на 2016 год в сумме  175900,0 тыс. рублей.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Установить верхний предел муниципального долга Лискинского муниципального района на 01 января 2015 года в сумме 417800,0  тыс. рублей , в том числе верхний предел по муниципальным гарантиям Лискинского муниципального района  в сумме 0,0 рублей, на 01 января 2016 года в сумме 336100,0 тыс. рублей, в том числе верхний предел по муниципальным гарантиям Лискинского муниципального района в сумме 0,0 рублей на 01 января 2017 года в сумме  100000,0 тыс. рублей, в том числе верхний предел по муниципальным гарантиям Лискинского муниципального района в сумме 0,0 рублей.</w:t>
      </w:r>
    </w:p>
    <w:p>
      <w:pPr>
        <w:pStyle w:val="Normal"/>
        <w:spacing w:lineRule="auto" w:line="360"/>
        <w:jc w:val="both"/>
        <w:rPr/>
      </w:pPr>
      <w:r>
        <w:rPr>
          <w:color w:val="008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Установить  объем расходов на обслуживание муниципального долга Лискинского муниципального района на 2014 год в сумме 33300,0 тыс. рублей, в том числе на уплату процентов за рассрочку по реструктурированной задолженности 4326,1 тыс. рублей,  на 2015 год в сумме 11000,0 тыс. рублей, том числе на уплату процентов за рассрочку по реструктурированной задолженности 2 968,1 тыс. рублей, на 2016 год в сумме 11000,0 тыс. рублей, том числе на уплату процентов за рассрочку по реструктурированной задолженности 1 484,0 тыс. рубл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 Утвердить программу внутренних муниципальных заимствований Лискинского муниципального района на 2014 год и на плановый период 2015 и 2016 годов согласно приложению № 5 к настоящему решению. Право на осуществление муниципальных внутренних заимствований от имени Лискинского муниципального района в рамках программы внутренних муниципальных заимствований имеет администрация Лискинского муниципального района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720"/>
        <w:jc w:val="both"/>
        <w:rPr/>
      </w:pPr>
      <w:r>
        <w:rPr>
          <w:bCs/>
          <w:sz w:val="28"/>
          <w:szCs w:val="28"/>
        </w:rPr>
        <w:t xml:space="preserve">1.5.  </w:t>
      </w:r>
      <w:r>
        <w:rPr>
          <w:sz w:val="28"/>
          <w:szCs w:val="28"/>
        </w:rPr>
        <w:t>Приложение № 1 «Источники внутреннего дефицита бюджета Лискинского муниципального района Воронежской области на 2014 год  и плановый период 2015 – 2016 годов » изложить в новой редакции согласно приложению № 1 к настоящему решению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4 «Ведомственная структура расходов бюджета   Лискинского муниципального района Воронежской области на 2014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7.   Приложение № 6 «Распределение бюджетных ассигнований на 2014 год по разделам и подразделам, целевым статьям и видам расходов функциональной классификации расходов бюджета» изложить в новой редакции согласно приложению № 3 к настоящему решению.</w:t>
      </w:r>
    </w:p>
    <w:p>
      <w:pPr>
        <w:pStyle w:val="Normal"/>
        <w:numPr>
          <w:ilvl w:val="1"/>
          <w:numId w:val="5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Распределение бюджетных ассигнований на реализацию муниципальных целевых программ Лискинского муниципального района на 2014 год» изложить в новой редакции согласно приложению №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1 «Программа внутренних муниципальных заимствований Лискинского муниципального района на 2014 год и плановый период 2015-2016 годов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   Настоящее решение вступает в силу с момента его официального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ы администрации Лискин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Ю.А. Образц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       А.В. Кова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/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Л.Е.Германенко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4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 юридической службы                                                                                        Е.Г.Морозо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4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7"/>
        <w:rPr/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   О.Н.Госин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4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</w:t>
      </w:r>
    </w:p>
    <w:sectPr>
      <w:headerReference w:type="default" r:id="rId3"/>
      <w:type w:val="nextPage"/>
      <w:pgSz w:w="11906" w:h="16838"/>
      <w:pgMar w:left="1560" w:right="70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8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8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plan1</dc:creator>
  <dc:description/>
  <cp:keywords/>
  <dc:language>en-US</dc:language>
  <cp:lastModifiedBy>zayv</cp:lastModifiedBy>
  <cp:lastPrinted>2014-04-02T12:32:00Z</cp:lastPrinted>
  <dcterms:modified xsi:type="dcterms:W3CDTF">2014-04-04T10:21:00Z</dcterms:modified>
  <cp:revision>147</cp:revision>
  <dc:subject/>
  <dc:title>СОВЕТ НАРОДНЫХ ДЕПУТАТОВ </dc:title>
</cp:coreProperties>
</file>