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 03.04.2014 г. № 19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21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                                                                     "О бюджете  Лискинского муниципального района                                                                                                   Воронежской области на 2014 год                                                                                                                       и на плановый период 2015-2016 годов"                                                                                                     от 12.11.2013г. № 179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внутренних муниципальных заимствований                                      Лискинского муниципального района                                                                                на 2014 год и плановый период 2015-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рублей)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 047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 65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0 480,1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047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396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916,5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 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4 04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0 396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235 313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67 97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 764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235 313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67 97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 764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8 733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 62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6 244,7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047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396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916,5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5 313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2 017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6 161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zayv</cp:lastModifiedBy>
  <cp:lastPrinted>2014-03-31T10:54:00Z</cp:lastPrinted>
  <dcterms:modified xsi:type="dcterms:W3CDTF">2014-04-04T10:19:00Z</dcterms:modified>
  <cp:revision>53</cp:revision>
  <dc:subject/>
  <dc:title>Приложение № __</dc:title>
</cp:coreProperties>
</file>