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25»  июня  2014 г.  № 194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rPr>
          <w:i w:val="false"/>
          <w:i w:val="fals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11.2013г. № 179 «О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ронежской области на 2014 год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5-2016 годов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в редакции от 02.04.2014 г. № 191) 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от 19.02.2008 года № 158 «Об утверждении Положения «О бюджетном процессе в Лискинском муниципальном районе Воронежской области», Совет народных депутатов Лискинского муниципального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2.11.2013г. № 179 «О бюджете Лискинского муниципального района Воронежской области на 2014 год и плановый период 2015-2016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редакции от 02.04.2014 г. № 191)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 пункте 1 части 1 статьи 1 слова «в сумме 1276786,7 тыс. рублей, в том числе объем безвозмездных поступлений в сумме 681605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ем межбюджетных трансфертов, получаемых из областного бюджета, в сумме 640490,7 тыс. рублей» заменить словами «в сумме </w:t>
      </w:r>
      <w:r>
        <w:rPr>
          <w:color w:val="FF0000"/>
          <w:sz w:val="28"/>
          <w:szCs w:val="28"/>
        </w:rPr>
        <w:t>2007993,0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color w:val="FF0000"/>
          <w:sz w:val="28"/>
          <w:szCs w:val="28"/>
        </w:rPr>
        <w:t>1376598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ем межбюджетных трансфертов, получаемых из областного бюджета, в сумме </w:t>
      </w:r>
      <w:r>
        <w:rPr>
          <w:color w:val="000000"/>
          <w:sz w:val="28"/>
          <w:szCs w:val="28"/>
        </w:rPr>
        <w:t>1326891,3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пункте 2 части 1 статьи 1 слова « в сумме </w:t>
      </w:r>
      <w:r>
        <w:rPr>
          <w:color w:val="000000"/>
          <w:sz w:val="28"/>
          <w:szCs w:val="28"/>
        </w:rPr>
        <w:t>1318520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   заменить словами «в  сумме </w:t>
      </w:r>
      <w:r>
        <w:rPr>
          <w:color w:val="FF0000"/>
          <w:sz w:val="28"/>
          <w:szCs w:val="28"/>
        </w:rPr>
        <w:t xml:space="preserve">2017896,0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 пункте 3 части 1 статьи 1 слова « в сумме 41733,6 тыс. рублей »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заменить словами « в сумме </w:t>
      </w:r>
      <w:r>
        <w:rPr>
          <w:color w:val="000000"/>
          <w:sz w:val="28"/>
          <w:szCs w:val="28"/>
        </w:rPr>
        <w:t>9903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8"/>
          <w:szCs w:val="28"/>
        </w:rPr>
        <w:t>в пункте 2 части 1 статьи 8 слова « в сумме 20227,0 тыс. рублей »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ть словами « в сумме </w:t>
      </w:r>
      <w:r>
        <w:rPr>
          <w:color w:val="FF0000"/>
          <w:sz w:val="28"/>
          <w:szCs w:val="28"/>
        </w:rPr>
        <w:t>24315,0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ункты 2,4 статьи 10 «Муниципальные внутренние заимствования    Лискинского муниципального района, муниципальный внутренний долг, обслуживание муниципального внутреннего долга и предоставление муниципальных гарантий Лискинского муниципального района» изложить в следующей редакции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ункт 2 «Установить верхний предел муниципального долга Лискинского муниципального района на 01 января 2015 года в сумме 349000,0  тыс. рублей , в том числе верхний предел по муниципальным гарантиям Лискинского муниципального района  в сумме 0,0 рублей, на 01 января 2016 года в сумме 267400,0 тыс. рублей, в том числе верхний предел по муниципальным гарантиям Лискинского муниципального района в сумме 0,0 рублей на                           01 января 2017 года в сумме  66800,0 тыс. рублей, в том числе верхний предел по муниципальным гарантиям Лискинского муниципального района в сумме 0,0 рублей»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ункт 4 «Утвердить программу внутренних муниципальных заимствований Лискинского муниципального района на 2014 год и на плановый период 2015 и 2016 годов согласно приложению № 5 к настоящему решению. Право на осуществление муниципальных внутренних заимствований от имени Лискинского муниципального района в рамках программы внутренних муниципальных заимствований имеет администрация Лискинского муниципального района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bCs/>
          <w:sz w:val="28"/>
          <w:szCs w:val="28"/>
        </w:rPr>
        <w:t xml:space="preserve">1.6.  </w:t>
      </w:r>
      <w:r>
        <w:rPr>
          <w:sz w:val="28"/>
          <w:szCs w:val="28"/>
        </w:rPr>
        <w:t>Приложение № 1 «Источники внутреннего дефицита бюджета Лискинского муниципального района Воронежской области на 2014 год  и плановый период 2015 – 2016 годов » изложить в новой редакции согласно приложению № 1 к настоящему решению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7. Приложение № 4 «Ведомственная структура расходов бюджета   Лискинского муниципального района Воронежской области на 201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8.   Приложение № 6 «Распределение бюджетных ассигнований на 2014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3 к настоящему решению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Распределение бюджетных ассигнований на реализацию муниципальных целевых программ Лискинского муниципального района на 2014 год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10. Приложение № 10 «Распределение бюджетных ассигнований на                                                        исполнение публичных нормативных обязательств Лискинского муниципального района Воронежской области на 2014 год»  изложить в новой редакции согласно приложению № 5 к настоящему решению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11.  Приложение № 12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на 2014 год» изложить в новой редакции согласно приложению № 6 к настоящему решению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12. Приложение № 14   «</w:t>
      </w:r>
      <w:r>
        <w:rPr>
          <w:bCs/>
          <w:sz w:val="28"/>
          <w:szCs w:val="28"/>
        </w:rPr>
        <w:t>Распределение дотации бюджетам поселений из                                        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ученных из областного бюджета на осуществление полномочий по расчёту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й на 2014 год» </w:t>
      </w:r>
      <w:r>
        <w:rPr>
          <w:sz w:val="28"/>
          <w:szCs w:val="28"/>
        </w:rPr>
        <w:t>изложить в новой редакции согласно приложению № 7 к настоящему решению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13. Приложение № 19 «</w:t>
      </w:r>
      <w:r>
        <w:rPr>
          <w:bCs/>
          <w:sz w:val="28"/>
          <w:szCs w:val="28"/>
        </w:rPr>
        <w:t>Распределение дотации бюджетам поселений из бюджета муниципального района на обеспечение сбалансированности бюджетов поселений  на 2014 год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8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</w:t>
      </w:r>
      <w:r>
        <w:rPr>
          <w:color w:val="000000"/>
          <w:sz w:val="28"/>
          <w:szCs w:val="28"/>
        </w:rPr>
        <w:t>Приложение № 21 «Программа внутренних муниципальных                      заимствований Лискинского муниципального района на 2014 год и плановый период 2015-2016 годов» изложить в новой редакции согласно приложению № 9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 Настоящее решение вступает в силу с момента его официального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В.В. Шевц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         А.В. Кова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Визирование:</w:t>
      </w:r>
    </w:p>
    <w:p>
      <w:pPr>
        <w:pStyle w:val="Style15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Л.Е.Германенко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 юридической службы                                                                                        Е.Г.Морозов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О.Н.Госин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</w:t>
      </w:r>
    </w:p>
    <w:sectPr>
      <w:headerReference w:type="default" r:id="rId3"/>
      <w:type w:val="nextPage"/>
      <w:pgSz w:w="11906" w:h="16838"/>
      <w:pgMar w:left="1560" w:right="70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plan1</dc:creator>
  <dc:description/>
  <cp:keywords/>
  <dc:language>en-US</dc:language>
  <cp:lastModifiedBy>Соколова</cp:lastModifiedBy>
  <cp:lastPrinted>2014-05-30T18:26:00Z</cp:lastPrinted>
  <dcterms:modified xsi:type="dcterms:W3CDTF">2014-06-30T07:32:00Z</dcterms:modified>
  <cp:revision>177</cp:revision>
  <dc:subject/>
  <dc:title>СОВЕТ НАРОДНЫХ ДЕПУТАТОВ </dc:title>
</cp:coreProperties>
</file>