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        </w:t>
      </w:r>
      <w:r>
        <w:rPr>
          <w:i/>
          <w:sz w:val="24"/>
          <w:szCs w:val="24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Лискинского муниципального района         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 июня 2014 г.  № 194                            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4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                                                                                                                                             области "О бюджете  Лискинского муниципального                                                                                 района Воронежской области на 2014 год                                                                                                                                       и на плановый период 2015-2016 годов"                                                                                                           от 12.11.2013г. № 179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за счёт средств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ученных из областного бюджета на осуществление полномочий по расчёту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й на 2014 год</w:t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>
          <w:trHeight w:val="75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тыс. рублей )              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уженское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28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28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>
          <w:trHeight w:val="28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2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е поселение город Лис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,0</w:t>
            </w:r>
          </w:p>
        </w:tc>
      </w:tr>
      <w:tr>
        <w:trPr>
          <w:trHeight w:val="3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0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4-05-30T13:07:00Z</cp:lastPrinted>
  <dcterms:modified xsi:type="dcterms:W3CDTF">2014-06-30T07:37:00Z</dcterms:modified>
  <cp:revision>50</cp:revision>
  <dc:subject/>
  <dc:title>Приложение   № 11 </dc:title>
</cp:coreProperties>
</file>