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                    </w:t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9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>Воронежской области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/>
      </w:pPr>
      <w:r>
        <w:rPr>
          <w:rFonts w:eastAsia="Arial"/>
          <w:i/>
        </w:rPr>
        <w:t xml:space="preserve"> </w:t>
      </w:r>
      <w:r>
        <w:rPr>
          <w:i/>
        </w:rPr>
        <w:t xml:space="preserve">от 25 июня 2014 г. № 194 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 21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«О бюджете Лискинского муниципальн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района Воронежской области на 2014 год и плановый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ериод 2015 и 2016 годов»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>Лискинского муниципального района Воронежской области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от 12.11. 2013 г. № 179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а внутренних муниципальных заимствований Лискинского муниципального района на 2014 год и плановый период 2015-2016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473"/>
        <w:gridCol w:w="1448"/>
        <w:gridCol w:w="1475"/>
      </w:tblGrid>
      <w:tr>
        <w:trPr/>
        <w:tc>
          <w:tcPr>
            <w:tcW w:w="5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муниципального заимствования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(тыс.руб.)</w:t>
            </w:r>
          </w:p>
        </w:tc>
      </w:tr>
      <w:tr>
        <w:trPr/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го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год</w:t>
            </w:r>
          </w:p>
        </w:tc>
      </w:tr>
      <w:tr>
        <w:trPr>
          <w:trHeight w:val="55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кредитных организаций в валюте РФ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 816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 749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64 749,5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 муниципальным районом в валюте РФ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 216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 565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кредитов предоставленных  кредитными организациями  муниципальному району в валюте РФ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51 4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3 816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64 749,5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 от других бюджетов бюджетной системы РФ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2 913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46 370,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5 764,6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бюджетных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 4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гашение 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68 313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46 370,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5 764,6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заимствований направляемых на покрытие дефицита бюджета и погашение долговых обязательств бюджета Лискинского муниципального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 097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1 620,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00 514,1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луч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 616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 565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гаш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19 713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00 186,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00 514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19:00Z</dcterms:created>
  <dc:creator>User</dc:creator>
  <dc:description/>
  <cp:keywords/>
  <dc:language>en-US</dc:language>
  <cp:lastModifiedBy>Соколова</cp:lastModifiedBy>
  <cp:lastPrinted>2014-05-30T14:06:00Z</cp:lastPrinted>
  <dcterms:modified xsi:type="dcterms:W3CDTF">2014-06-30T07:38:00Z</dcterms:modified>
  <cp:revision>56</cp:revision>
  <dc:subject/>
  <dc:title>Приложение № __</dc:title>
</cp:coreProperties>
</file>