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ронежской области "О 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на 2021 год и на плановый период 2022-2023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т  29 декабря 2020г. № 20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87 0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95 09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1 997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2 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4 7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7 3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4 012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 4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2 8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1 7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 18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 01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 85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3 05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 749,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5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74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 8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4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8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0-06-03T08:52:00Z</cp:lastPrinted>
  <dcterms:modified xsi:type="dcterms:W3CDTF">2021-01-19T07:09:00Z</dcterms:modified>
  <cp:revision>107</cp:revision>
  <dc:subject/>
  <dc:title>Приложение № 2</dc:title>
</cp:coreProperties>
</file>