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  <w:lang w:val="en-US"/>
        </w:rPr>
      </w:pPr>
      <w:r>
        <w:rPr>
          <w:u w:val="single"/>
        </w:rPr>
        <w:t>«</w:t>
      </w:r>
      <w:r>
        <w:rPr>
          <w:u w:val="single"/>
          <w:lang w:val="en-US"/>
        </w:rPr>
        <w:t>28</w:t>
      </w:r>
      <w:r>
        <w:rPr>
          <w:u w:val="single"/>
        </w:rPr>
        <w:t xml:space="preserve"> »    декабря      2018г.  №</w:t>
      </w:r>
      <w:r>
        <w:rPr>
          <w:u w:val="single"/>
          <w:lang w:val="en-US"/>
        </w:rPr>
        <w:t>200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2 012 891,6 тыс. рублей, в том числе объем безвозмездных поступлений в сумме 1 150 506,6 тыс. рублей, из них объем межбюджетных трансфертов, получаемых из областного бюджета в сумме 1 143 655,6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011 347,2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профицит бюджета Лискинского муниципального района Воронежской области в сумме 1 544,4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8 год в сумме 20 214,1 тыс. рублей на 2019 год в сумме 6 269,0 тыс. рублей и на 2020 год в сумме 6 339,0 тыс. рублей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«1. Утвердить: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) объём  районного Фонда финансовой  поддержки поселений                          на   2018 год в сумме   36 784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 784,8 тыс. рублей,  за счёт средств бюджета Лискинского муниципального района в сумме  23 000,0  тыс. рублей,  на    2019  год  в  сумме   35 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 881,0  тыс. рублей за счёт средств бюджета Лискинского муниципального района в сумме  24 000,0  тыс. рублей,   на   2020 год в сумме  36 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 356,0 тыс. рублей  за счёт средств бюджета Лискинского муниципального района в сумме 24 000 тыс. рублей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) объём дотации бюджетам поселений на поддержку мер по обеспечению сбалансированности бюджетов на 2018 год в сумме 79 692,3 тыс. рублей, на 2019 год в сумме 48 958,0 тыс. рублей, на 2020 год   в  сумме 52 779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объём межбюджетных трансфертов на осуществление части полномочий, передаваемых из бюджета муниципального района  бюджетам поселений в соответствии с заключёнными соглашениями  на 2018 год в сумме 88 447,3 тыс. рублей, на 2019 год в сумме 66 637,0 тыс. рублей, на 2020 год в сумме 70 964,0 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)</w:t>
      </w:r>
      <w:r>
        <w:rPr/>
        <w:t xml:space="preserve"> </w:t>
      </w:r>
      <w:r>
        <w:rPr>
          <w:sz w:val="28"/>
          <w:szCs w:val="28"/>
        </w:rPr>
        <w:t>объём иных межбюджетных трансфертов общего характера на решение вопросов местного значения на 2018 год в сумме 24 920,9 тыс. рублей, на 2019 год в сумме 48 295,0 тыс. рублей, на 2020 год в сумме 0 рублей. 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66 000,0 тыс. рублей, на 2019 год в сумме 245 000,0 тыс. рублей, на 2020 год в сумме  215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57 000,0 тыс. рублей, в том числе верхний предел по муниципальным гарантиям Лискинского муниципального района  в сумме 0 рублей, на 01 января 2020 года в сумме 210 000,0 тыс. рублей, в том числе верхний предел по муниципальным гарантиям Лискинского муниципального района в сумме 0 рублей, на 01 января 2021 года в сумме 18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1 508,6 тыс. рублей, в том числе на уплату процентов за рассрочку по реструктурированной задолженности  4 349,99 рубль, на 2019 год в сумме   13 000 тыс. рублей, в том числе на уплату процентов за рассрочку по реструктурированной задолженности 6 573,60 рублей, на 2020 год в сумме  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1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изложить в новой редакции согласно приложению № 2 к настоящему решению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4 «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  <w:r>
        <w:rPr>
          <w:bCs/>
          <w:sz w:val="28"/>
          <w:szCs w:val="28"/>
        </w:rPr>
        <w:t xml:space="preserve"> на 2018 год и плановый период 2019 и 2020 годов</w:t>
      </w:r>
      <w:r>
        <w:rPr>
          <w:sz w:val="28"/>
          <w:szCs w:val="28"/>
        </w:rPr>
        <w:t>»  изложить в новой редакции согласно приложению № 3 к настоящему решению;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5   Перечень главных администраторов доходов местного бюджета – органов государственной власти Российской Федерации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>»  изложить в новой редакции согласно приложению № 4 к настоящему решению;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5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6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7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8 год и плановый период 2019 и 2020 годов изложить в новой редакции согласно приложению № 8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9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10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4 «Распределение дотации бюджета поселений из бюджета Лискинского муниципального района на обеспечение сбалансированности бюджетов поселений на 2018 год и плановый период 2019 и 2020 годов» изложить в новой редакции согласно приложению № 11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12 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13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И.О. Кирно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Главный экономист сводног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Ю.А. Лескин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Администратор Лискинского района</cp:lastModifiedBy>
  <cp:lastPrinted>2018-12-20T14:58:00Z</cp:lastPrinted>
  <dcterms:modified xsi:type="dcterms:W3CDTF">2019-02-06T05:09:00Z</dcterms:modified>
  <cp:revision>120</cp:revision>
  <dc:subject/>
  <dc:title>                                                                                                                              </dc:title>
</cp:coreProperties>
</file>