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05.11.2014 года № 207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i/>
        </w:rPr>
        <w:t>Приложение № 2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4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5 и 2016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2.11.2013 г. № 179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4 год и плановый период 2015 -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тыс.руб.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 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6 65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0 480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74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9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8 4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1 749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0 3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97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 4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9 7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 97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9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 62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 245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 8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74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9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1 7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 37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764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Соколова</cp:lastModifiedBy>
  <cp:lastPrinted>2014-10-20T11:23:00Z</cp:lastPrinted>
  <dcterms:modified xsi:type="dcterms:W3CDTF">2014-11-06T07:53:00Z</dcterms:modified>
  <cp:revision>62</cp:revision>
  <dc:subject/>
  <dc:title>Приложение № __</dc:title>
</cp:coreProperties>
</file>