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        </w:t>
      </w:r>
      <w:r>
        <w:rPr>
          <w:i/>
          <w:sz w:val="24"/>
          <w:szCs w:val="24"/>
        </w:rPr>
        <w:t xml:space="preserve">Приложение №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Лискинского муниципального района                                                                                                                             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05.11.2014 года № 207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Приложение № 19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                                                                                                                                             области "О бюджете  Лискинского муниципального                                                                                 района Воронежской области на 2014 год                                                                                                                                       и на плановый период 2015-2016 годов"                                                                                                           от 12.11.2013г. № 179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на 2014 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78"/>
      </w:tblGrid>
      <w:tr>
        <w:trPr>
          <w:trHeight w:val="110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ужен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</w:t>
            </w:r>
          </w:p>
        </w:tc>
      </w:tr>
      <w:tr>
        <w:trPr>
          <w:trHeight w:val="28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7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8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7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3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1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–ое Сторожев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0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4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6</w:t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</w:tr>
      <w:tr>
        <w:trPr>
          <w:trHeight w:val="20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ское городское поселение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750</w:t>
            </w:r>
          </w:p>
        </w:tc>
      </w:tr>
      <w:tr>
        <w:trPr>
          <w:trHeight w:val="2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Лиск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9226</w:t>
            </w:r>
          </w:p>
        </w:tc>
      </w:tr>
      <w:tr>
        <w:trPr>
          <w:trHeight w:val="38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415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Соколова</cp:lastModifiedBy>
  <cp:lastPrinted>2014-10-20T11:23:00Z</cp:lastPrinted>
  <dcterms:modified xsi:type="dcterms:W3CDTF">2014-11-06T07:51:00Z</dcterms:modified>
  <cp:revision>52</cp:revision>
  <dc:subject/>
  <dc:title>Приложение   № 11 </dc:title>
</cp:coreProperties>
</file>