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«</w:t>
      </w:r>
      <w:r>
        <w:rPr>
          <w:u w:val="single"/>
        </w:rPr>
        <w:t>05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 xml:space="preserve">2014 г. № </w:t>
      </w:r>
      <w:r>
        <w:rPr>
          <w:u w:val="single"/>
        </w:rPr>
        <w:t>21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2"/>
        <w:ind w:firstLine="54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О бюджете  Лискинского муниципального                 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района Воронежской области на 2015 год  </w:t>
      </w:r>
    </w:p>
    <w:p>
      <w:pPr>
        <w:pStyle w:val="Heading2"/>
        <w:jc w:val="both"/>
        <w:rPr>
          <w:bCs/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6 и 2017 годо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06 октября 2003 года № 131- ФЗ «Об общих принципах организации местного самоуправления в Российской Федерации», Федеральным законом от 08 мая 2010 года № 83 - 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                                                          № 158 в целях осуществления бюджетного процесса в Лискинском муниципальном районе Воронежской области в 2015 году и на плановый период 2016 и 2017 годов Совет народных депутатов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бюджет Лискинского муниципального района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бюджета Лискинского муниципального района на 2015 год и плановый период 2016 и 2017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района на 2015 год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района в сумме </w:t>
      </w:r>
      <w:r>
        <w:rPr>
          <w:color w:val="0000FF"/>
          <w:sz w:val="28"/>
          <w:szCs w:val="28"/>
        </w:rPr>
        <w:t>1373966,4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color w:val="008000"/>
          <w:sz w:val="28"/>
          <w:szCs w:val="28"/>
        </w:rPr>
        <w:t>724600,4</w:t>
      </w:r>
      <w:r>
        <w:rPr>
          <w:color w:val="0000FF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8000"/>
          <w:sz w:val="28"/>
          <w:szCs w:val="28"/>
        </w:rPr>
        <w:t>678483,4</w:t>
      </w:r>
      <w:r>
        <w:rPr>
          <w:sz w:val="28"/>
          <w:szCs w:val="28"/>
        </w:rPr>
        <w:t xml:space="preserve"> тыс. рублей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1386729,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-</w:t>
      </w:r>
      <w:r>
        <w:rPr>
          <w:color w:val="0000FF"/>
          <w:sz w:val="28"/>
          <w:szCs w:val="28"/>
        </w:rPr>
        <w:t>12763,2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Лискинского муниципального района Воронежской области согласно приложению 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района Воронежской области на </w:t>
      </w:r>
      <w:r>
        <w:rPr>
          <w:color w:val="0000FF"/>
          <w:sz w:val="28"/>
          <w:szCs w:val="28"/>
        </w:rPr>
        <w:t>2016 год и на 2017 год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района </w:t>
      </w:r>
      <w:r>
        <w:rPr>
          <w:color w:val="0000FF"/>
          <w:sz w:val="28"/>
          <w:szCs w:val="28"/>
        </w:rPr>
        <w:t>на 2016 год в сумме 1484520,5 тыс. рублей,</w:t>
      </w:r>
      <w:r>
        <w:rPr>
          <w:sz w:val="28"/>
          <w:szCs w:val="28"/>
        </w:rPr>
        <w:t xml:space="preserve"> в том числе объем безвозмездных поступлений в сумме </w:t>
      </w:r>
      <w:r>
        <w:rPr>
          <w:color w:val="008000"/>
          <w:sz w:val="28"/>
          <w:szCs w:val="28"/>
        </w:rPr>
        <w:t>794310,5</w:t>
      </w:r>
      <w:r>
        <w:rPr>
          <w:color w:val="0000FF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747360,5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7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>1605178,3 тыс. рублей</w:t>
      </w:r>
      <w:r>
        <w:rPr>
          <w:sz w:val="28"/>
          <w:szCs w:val="28"/>
        </w:rPr>
        <w:t xml:space="preserve">, в том числе объем безвозмездных поступлений в сумме </w:t>
      </w:r>
      <w:r>
        <w:rPr>
          <w:color w:val="008000"/>
          <w:sz w:val="28"/>
          <w:szCs w:val="28"/>
        </w:rPr>
        <w:t>861056,3</w:t>
      </w:r>
      <w:r>
        <w:rPr>
          <w:color w:val="0000FF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з них объем межбюджетных трансфертов, получаемых из областного бюджета в сумме </w:t>
      </w:r>
      <w:r>
        <w:rPr>
          <w:color w:val="0000FF"/>
          <w:sz w:val="28"/>
          <w:szCs w:val="28"/>
        </w:rPr>
        <w:t>81398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</w:t>
      </w:r>
      <w:r>
        <w:rPr>
          <w:color w:val="0000FF"/>
          <w:sz w:val="28"/>
          <w:szCs w:val="28"/>
        </w:rPr>
        <w:t>на 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260677,4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15000,0 тыс. рублей</w:t>
      </w:r>
      <w:r>
        <w:rPr>
          <w:sz w:val="28"/>
          <w:szCs w:val="28"/>
        </w:rPr>
        <w:t xml:space="preserve">, и </w:t>
      </w:r>
      <w:r>
        <w:rPr>
          <w:color w:val="0000FF"/>
          <w:sz w:val="28"/>
          <w:szCs w:val="28"/>
        </w:rPr>
        <w:t>на 2017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339215,3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30000,0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профицит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223843,1 тыс. рублей и на 2017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265963,0 тыс. рубл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ормативы распределения доходов Лискинского муниципального района на 2015 год и плановый период 2016 и 2017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  нормативы отчислений от налогов  и сборов и неналоговых доходов  в бюджет Лискинского муниципального района на 2015 год и плановый период 2016 и 2017 годов согласно приложению №</w:t>
      </w:r>
      <w:r>
        <w:rPr>
          <w:color w:val="000000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Лискинского муниципального района и главные администраторы источников финансирования дефицита бюджета Лискин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и источников внутреннего финансирования дефицита бюджета Лискинского муниципального района - органов местного самоуправления согласно приложению № </w:t>
      </w:r>
      <w:r>
        <w:rPr>
          <w:color w:val="000000"/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администрирования доходов бюджета Лискинского муниципального района в 2015 г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репить источники доходов бюджета Лискинского муниципального района за главным администратором доходов местного бюджета – Отделом по финансам и бюджетной политике администрации Лискинского муниципального района и присвоить единый код администратора – 927 согласно приложению № </w:t>
      </w:r>
      <w:r>
        <w:rPr>
          <w:color w:val="000000"/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Лискинского муниципального района на 2015 год и на плановый период 2016 и 2017 год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ведомственную структуру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 на 2015 год согласно приложению №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 на плановый период 2016 и 2017 годов согласно приложению № </w:t>
      </w:r>
      <w:r>
        <w:rPr>
          <w:color w:val="000000"/>
          <w:sz w:val="28"/>
          <w:szCs w:val="28"/>
        </w:rPr>
        <w:t>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 Утвердить распределение бюджетных ассигнований по разделам, подразделам, целевым статьям (муниципальным программам Лискинского муниципального района и не программным направлениям деятельности), группам видов классификации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№</w:t>
      </w:r>
      <w:r>
        <w:rPr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6 и 2017 годов согласно приложению № </w:t>
      </w:r>
      <w:r>
        <w:rPr>
          <w:color w:val="000000"/>
          <w:sz w:val="28"/>
          <w:szCs w:val="28"/>
        </w:rPr>
        <w:t>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Лискинского муниципального района и не 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5 год согласно приложению № </w:t>
      </w:r>
      <w:r>
        <w:rPr>
          <w:color w:val="000000"/>
          <w:sz w:val="28"/>
          <w:szCs w:val="28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6 и 2017 годы согласно приложению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Лискинского муниципального района на 2015 год  в сумме  </w:t>
      </w:r>
      <w:r>
        <w:rPr>
          <w:color w:val="0000FF"/>
          <w:sz w:val="28"/>
          <w:szCs w:val="28"/>
        </w:rPr>
        <w:t>9234,0</w:t>
      </w:r>
      <w:r>
        <w:rPr>
          <w:sz w:val="28"/>
          <w:szCs w:val="28"/>
        </w:rPr>
        <w:t xml:space="preserve"> тыс. рублей с распределением согласно приложению №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, на 2016 год в сумме </w:t>
      </w:r>
      <w:r>
        <w:rPr>
          <w:color w:val="0000FF"/>
          <w:sz w:val="28"/>
          <w:szCs w:val="28"/>
        </w:rPr>
        <w:t>9234,0</w:t>
      </w:r>
      <w:r>
        <w:rPr>
          <w:sz w:val="28"/>
          <w:szCs w:val="28"/>
        </w:rPr>
        <w:t xml:space="preserve"> тыс. рублей и на 2017 год в сумме  </w:t>
      </w:r>
      <w:r>
        <w:rPr>
          <w:color w:val="0000FF"/>
          <w:sz w:val="28"/>
          <w:szCs w:val="28"/>
        </w:rPr>
        <w:t>9234,0</w:t>
      </w:r>
      <w:r>
        <w:rPr>
          <w:sz w:val="28"/>
          <w:szCs w:val="28"/>
        </w:rPr>
        <w:t xml:space="preserve"> тыс. рублей с распределением согласно приложению № </w:t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Лискинского муниципального района и субсидий местным бюджетам на софинансирование объектов капитального строительства муниципальной собственности в рамках областной адресной инвестиционной программ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5 год согласно приложению №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ов согласно приложению № </w:t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Лискинского муниципального райо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ы местного самоуправления Лискинского муниципального района не вправе принимать решения, приводящие к увеличению  в 201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ind w:left="0" w:firstLine="705"/>
        <w:rPr/>
      </w:pPr>
      <w:r>
        <w:rPr/>
        <w:t xml:space="preserve">Статья 7. Особенности использования бюджетных ассигнований в сфере образова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спользование в 2015 - 2017 годах бюджетных ассигнований, получаемых из областного  бюджета на модернизацию региональных систем общего образования, осуществляется в порядке, установленном </w:t>
      </w:r>
      <w:r>
        <w:rPr>
          <w:color w:val="000000"/>
          <w:sz w:val="28"/>
          <w:szCs w:val="28"/>
        </w:rPr>
        <w:t xml:space="preserve">Правительством </w:t>
      </w:r>
      <w:r>
        <w:rPr>
          <w:sz w:val="28"/>
          <w:szCs w:val="28"/>
        </w:rPr>
        <w:t>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2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использование в 2015-2017 годах бюджетных ассигнований, получаемых из федерального бюджета на модернизацию региональных систем дошкольного образования, осуществляется в порядке, установленном Правительством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жбюджетные трансферты бюджетам поселений  из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.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ъём районного Фонда финансовой поддержки поселений                          на  2015 год в сумме  32670,0  тыс. рублей,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670,0 тыс. рублей,  за счёт средств бюджета Лискинского муниципального района  в  сумме  20000,0  тыс. рублей,  на  2016 год  в  сумме  31872,0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0872,0 тыс. рублей, за счёт средств бюджета Лискинского муниципального района в сумме 21000,0 тыс. рублей,   на  2017 год  в сумме  33016,0  тыс. рублей , в том числе за  счёт  субвенции 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1016,0 тыс. рублей, за счёт средств бюджета Лискинского муниципального района в сумме 2200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ить критерий выравнивания (минимальный уровень) расчётной  бюджетной обеспеченности поселений, применяемый для определения объёма дотации на выравнивание бюджетной обеспеченности поселений из бюджета муниципального района, на 2015 год в размере 0,359, на 2016 год в размере  0,349, на 2017 год в размере 0,341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ём дотации бюджетам поселений на поддержку мер по обеспечению сбалансированности бюджетов на 2015 год в сумме 30575,0 тыс. рублей, на 2016 год в сумме 25516,0 тыс. рублей, на 2017 год  в  сумме 2220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,  на 2015 год в сумме 4 753,0 тыс. рублей, на 2016 год в сумме 4 990,0 тыс. рублей, на 2017 год в сумме 5 190,0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межбюджетных трансфертов бюджетам поселений из бюджета Лиски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дотаций на выравнивание бюджетной обеспеченности поселений  из районного фонда финансовой поддержки поселений за счёт субвенций  областного бюджета на осуществление полномочий по расчёту и предоставлению дотации на выравнивание  бюджетной обеспеченности поселений на 2015 год  согласно приложению № 14 , на 2016 и 2017 годы согласно приложению № 15 к настоящему Решению;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распределение дотаций на выравнивание бюджетной обеспеченности поселений  из районного фонда финансовой поддержки поселений  за счёт средств бюджета Лискинского муниципального района на 2015 год согласно приложению № 16, на 2016 и 2017 годы согласно приложению  № 17 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методику распределения дотации на поддержку мер по обеспечению сбалансированности  бюджетов поселений согласно приложению № 18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 распределение дотаций на поддержку мер по обеспечению сбалансированности бюджетов  поселений на 2015 год согласно приложению № 19, на 2016 и 2017 годы согласно приложению № 20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9. Предоставление бюджетных кредитов  бюджетам поселений в 2015 год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в 2015 году бюджетные кредиты бюджетам поселений предоставляются из муниципального бюджета в пределах общего объема бюджетных ассигнований, предусмотренных по источникам внутреннего финансирования дефицита муниципального бюджета на эти цели, в сумме до 2000,0 тыс. рублей на срок,  выходящий за пределы финансового года; в сумме 1000,0 тыс. рублей на срок в пределах финансов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бюджетов поселений, и осуществления мероприятий, связанных с ликвидацией последствий стихийных бедствий и техногенных аварий - на срок до од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для покрытия временных кассовых разрывов, возникающих при исполнении   бюджетов поселений, - в размере одной второй ставки рефинансирования Центрального банка РФ, действующей на день заключения соглашения о предоставлении бюджетного креди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на осуществление мероприятий, связанных с ликвидацией последствий стихийных бедствий и технических аварий - по ставке 0,0 проц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на 2015 год следующий порядок предоставления бюджетных кредитов поселе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 решение о предоставлении бюджетных кредитов бюджетам поселений, в том числе о сроках, на которые они предоставляются, принимается администрацией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для получения указанного бюджетного кредита уполномоченный орган местного самоуправления муниципального образования, претендующий на его получение, обязан предоставить в отдел по финансам и бюджетной политике администрации Лискинского муниципального района Воронежской области комплект документов, включаю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заявку на получение бюджетного креди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основание и расчеты, подтверждающие наличие временного кассового разрыва, возникшего при исполнении бюджета муниципа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 по финансам и бюджетной политике администрации Лискинского муниципального района Воронежской области вправе запрашивать иные сведения, необходимые для принятия решения о предоставлении бюджетного креди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Бюджетный кредит не предоставляется бюджету поселения, имеющему просроченную задолженность по ранее полученным бюджетным креди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ые внутренние заимствования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объем муниципального долга Лискинского муниципального района на 2015 год в сумме 61000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16 год в сумме 489500,0 тыс. рублей, на 2017 год в сумме  280000,0 тыс. рублей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верхний предел  муниципального долга Лискинского муниципального района на 01 января 2016 года в сумме 497500,0 тыс. рублей, в том числе верхний предел по муниципальным гарантиям Лискинского муниципального района  в сумме 0,0 рублей, на 01 января 2017 года в сумме 273700,0 тыс. рублей, в том числе верхний предел по муниципальным гарантиям Лискинского муниципального района в сумме 0,0 рублей на 01 января 2018 года в сумме  8000,0 тыс. рублей, в том числе верхний предел по муниципальным гарантиям Лискинского муниципального района в сумме 0,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 объем расходов на обслуживание муниципального долга Лискинского муниципального района на 2015 год в сумме 33000,0 тыс. рублей, на 2016 год в сумме 15000,0 тыс. рублей, на 2017 год в сумме 150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программу внутренних муниципальных заимствований Лискинского муниципального района на 2015 год и на плановый период 2016 и 2017 годов согласно приложению № 21 к настоящему Решению.  Право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 имеет администрац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программу муниципальных гарантий Лискинского муниципального района на 2015 год и на плановый период 2016 и 2017 годов согласно приложению № 2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 Лискинского муниципального района в 2015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аправить остатки средств бюджета Лискинского муниципального района на счетах бюджета Лискинского муниципального района по состоянию на 01 января 2015 года, образовавшиеся в связи с неполным использованием бюджетных ассигнований по средствам, поступившим в 2014 году из областного бюджета, в 2015 году в соответствии со статьей 242 Бюджетного кодекса 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4 статьи 26 Положения «О бюджетном процессе в Лискинском  муниципальном районе Воронежской области» органы местного самоуправления, отдел по финансам и бюджетной политике  администрации Лискинского муниципального района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района по состоянию на 01 января 2015 и средств, поступивших в бюджет Лискинского муниципального района от оказания платных услуг, безвозмездных поступлений и иной приносящей доход деятельности, сверх утвержденных решением о бюджете Лискинского муниципального район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, муниципальных контрактов, заключаемых получателями  средств бюджета Лиски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Установить, что заключение и оплата получателями средств бюджета Лискинского 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бюджета 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Статья 13.</w:t>
      </w:r>
      <w:r>
        <w:rPr>
          <w:bCs/>
          <w:szCs w:val="28"/>
        </w:rPr>
        <w:t xml:space="preserve">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/>
        <w:t xml:space="preserve">       </w:t>
      </w:r>
      <w:r>
        <w:rPr/>
        <w:t>Настоящее Решение распространяет свое действие на     правоотношения,  возникшие с  01 января 2015 года.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Соколова</cp:lastModifiedBy>
  <cp:lastPrinted>2014-10-28T10:25:00Z</cp:lastPrinted>
  <dcterms:modified xsi:type="dcterms:W3CDTF">2014-11-06T07:19:00Z</dcterms:modified>
  <cp:revision>126</cp:revision>
  <dc:subject/>
  <dc:title>                                                                                                                              </dc:title>
</cp:coreProperties>
</file>