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Приложение № 20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обеспечение сбалансированности бюджетов поселений   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на 2016 – 2017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(тыс. рублей)</w:t>
      </w:r>
    </w:p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136515" cy="3524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352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559"/>
                              <w:gridCol w:w="146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де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25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луж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49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1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ёвское сельское поселение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16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ыб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анищ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7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40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пав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8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2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п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44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- Сторож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ня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2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сору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37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0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 51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277.55pt;mso-wrap-distance-left:9pt;mso-wrap-distance-right:9pt;mso-wrap-distance-top:0pt;mso-wrap-distance-bottom:0pt;margin-top:8.5pt;mso-position-vertical-relative:text;margin-left:2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559"/>
                        <w:gridCol w:w="146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дее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25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2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уж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49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ыце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1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33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ёвское сельское поселение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16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ыбель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анищ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7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0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40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4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8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28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п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44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83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- Стороже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нян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2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18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сорук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37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16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0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9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 51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3-11-04T15:05:00Z</cp:lastPrinted>
  <dcterms:modified xsi:type="dcterms:W3CDTF">2014-11-06T07:33:00Z</dcterms:modified>
  <cp:revision>62</cp:revision>
  <dc:subject/>
  <dc:title>Приложение   № 11 </dc:title>
</cp:coreProperties>
</file>