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9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О бюджете Лискинского муниципального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района Воронежской области на 2015 год и на плановый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период 2016 -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5 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52"/>
      </w:tblGrid>
      <w:tr>
        <w:trPr>
          <w:trHeight w:val="7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(тыс.руб.)   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2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е поселение г.Лис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25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</w:t>
            </w:r>
            <w:r>
              <w:rPr>
                <w:bCs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5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3-11-04T15:01:00Z</cp:lastPrinted>
  <dcterms:modified xsi:type="dcterms:W3CDTF">2014-11-06T07:33:00Z</dcterms:modified>
  <cp:revision>58</cp:revision>
  <dc:subject/>
  <dc:title>Приложение   № 11 </dc:title>
</cp:coreProperties>
</file>