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№ 22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</w:t>
      </w:r>
      <w:r>
        <w:rPr>
          <w:i/>
        </w:rPr>
        <w:t xml:space="preserve">к решению Совета  народных депутатов  Лискинского                                                                                                                                                                    муниципального района Воронежской области  «О бюджете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</w:t>
      </w:r>
      <w:r>
        <w:rPr>
          <w:i/>
        </w:rPr>
        <w:t xml:space="preserve">Лискинского муниципального района  Воронежской области на 2015 год и плановый период 2016 - 2017 годов»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 на 2015 год и на плановый период 2016 и 201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в 2015 году и плановом периоде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5 году и плановом периоде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4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Соколова</cp:lastModifiedBy>
  <cp:lastPrinted>2014-10-28T10:22:00Z</cp:lastPrinted>
  <dcterms:modified xsi:type="dcterms:W3CDTF">2014-11-06T07:34:00Z</dcterms:modified>
  <cp:revision>30</cp:revision>
  <dc:subject/>
  <dc:title>Программа муниципальных гарантий Лискинского муниципального района  на 2008 год</dc:title>
</cp:coreProperties>
</file>