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Приложение № 15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«О бюджете Лискинского муниципального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района Воронежской области на 2015 год и на плановый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период 2016 - 2017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 № 214 </w:t>
      </w:r>
    </w:p>
    <w:p>
      <w:pPr>
        <w:pStyle w:val="Normal"/>
        <w:tabs>
          <w:tab w:val="clear" w:pos="708"/>
          <w:tab w:val="left" w:pos="30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м поселений из бюджета муниципального района за счёт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ученных из областного бюджета на осуществление полномочий по расчёту  и предоставлению  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  на 2016 - 2017 годы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</w:tblGrid>
      <w:tr>
        <w:trPr>
          <w:trHeight w:val="55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54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к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же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ыцев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ёвское  сельское поселение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наме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икорец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п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учинское сельское поселени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6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 г.Ли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</w:t>
            </w:r>
          </w:p>
        </w:tc>
      </w:tr>
      <w:tr>
        <w:trPr>
          <w:trHeight w:val="38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3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6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Соколова</cp:lastModifiedBy>
  <cp:lastPrinted>2012-11-20T14:38:00Z</cp:lastPrinted>
  <dcterms:modified xsi:type="dcterms:W3CDTF">2014-11-06T07:31:00Z</dcterms:modified>
  <cp:revision>50</cp:revision>
  <dc:subject/>
  <dc:title>Приложение   № 11 </dc:title>
</cp:coreProperties>
</file>