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6825" w:leader="none"/>
          <w:tab w:val="left" w:pos="7380" w:leader="none"/>
          <w:tab w:val="right" w:pos="9720" w:leader="none"/>
        </w:tabs>
        <w:spacing w:before="240" w:after="60"/>
        <w:jc w:val="right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</w:rPr>
        <w:t>Приложение № 3</w:t>
        <w:tab/>
        <w:tab/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5430" w:leader="none"/>
        </w:tabs>
        <w:jc w:val="right"/>
        <w:rPr>
          <w:i/>
          <w:i/>
        </w:rPr>
      </w:pPr>
      <w:r>
        <w:rPr>
          <w:i/>
        </w:rPr>
        <w:t xml:space="preserve">                                                        </w:t>
      </w:r>
      <w:r>
        <w:rPr>
          <w:i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5430" w:leader="none"/>
        </w:tabs>
        <w:jc w:val="right"/>
        <w:rPr>
          <w:i/>
          <w:i/>
        </w:rPr>
      </w:pPr>
      <w:r>
        <w:rPr>
          <w:i/>
        </w:rPr>
        <w:t>Лискинского муниципального района Воронежской области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«О бюджете Лискинского муниципального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                                                                          </w:t>
      </w:r>
      <w:r>
        <w:rPr>
          <w:i/>
        </w:rPr>
        <w:t xml:space="preserve">района Воронежской области на 2015 год и </w:t>
      </w:r>
    </w:p>
    <w:p>
      <w:pPr>
        <w:pStyle w:val="Normal"/>
        <w:tabs>
          <w:tab w:val="clear" w:pos="708"/>
          <w:tab w:val="left" w:pos="5430" w:leader="none"/>
        </w:tabs>
        <w:jc w:val="right"/>
        <w:rPr/>
      </w:pPr>
      <w:r>
        <w:rPr>
          <w:i/>
        </w:rPr>
        <w:t xml:space="preserve">                                                                                       </w:t>
      </w:r>
      <w:r>
        <w:rPr>
          <w:i/>
        </w:rPr>
        <w:t>на плановый период 2016-2017 годов»</w:t>
      </w:r>
    </w:p>
    <w:p>
      <w:pPr>
        <w:pStyle w:val="Normal"/>
        <w:tabs>
          <w:tab w:val="clear" w:pos="708"/>
          <w:tab w:val="left" w:pos="5430" w:leader="none"/>
        </w:tabs>
        <w:jc w:val="right"/>
        <w:rPr>
          <w:i/>
          <w:i/>
        </w:rPr>
      </w:pPr>
      <w:r>
        <w:rPr>
          <w:i/>
        </w:rPr>
        <w:t xml:space="preserve">от 05.11.2014 года  № 214 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чень главных администраторов доходов  бюджета Лискинского муниципального района Воронежской области -  органов местного самоуправления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</w:rPr>
        <w:t xml:space="preserve">          </w:t>
      </w:r>
      <w:r>
        <w:rPr/>
        <w:t xml:space="preserve">                                        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980"/>
        <w:gridCol w:w="48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администратора неналоговых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бюджетной классифик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</w:tabs>
              <w:ind w:right="21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доход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sz w:val="28"/>
                <w:szCs w:val="28"/>
              </w:rPr>
              <w:t>Отдел по финансам и бюджетной политике администрации Лискинского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8 0715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1050 05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00" w:hanging="0"/>
              <w:rPr/>
            </w:pPr>
            <w:r>
              <w:rPr/>
              <w:t xml:space="preserve">Доходы в виде прибыли, приходящейся на                                                              доли в уставных  (складочных) капиталах                                                хозяйственных товариществ и обществ, или                                                         дивидендов по акциям, принадлежащим                                                       муниципальным районам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2033 05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2085 05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размещения сумм, аккумулируемых в ходе проведения аукционов по продаже акций, находящихся в собственности муниципальных районов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3050 05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ы, полученные от предоставления бюджетных кредитов внутри страны за счет средств бюджетов муниципальных районов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5013 10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5025 05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 автономных учреждений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5026 05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Ф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5027 05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190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5035  05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7015 05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9045 05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 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ОКАЗАНИЯ ПЛАТНЫХ УСЛУГ (РАБОТ) И КОМПЕНСАЦИИ ЗАТРАТ ГОСУДАРСТВА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01540 05 0000 1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01995 05 0000 1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/>
              <w:t>9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02065 05 0000 1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ённых в связи с эксплуатацией имущества муниципальных районов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02995 05 0000 1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0000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1050 05 0000 4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продажи квартир, находящихся в собственности муниципальных районов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2 05 0000 4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2 05 0000 4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3 05 0000 4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3 05 0000 4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3050 05 0000 4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4050 05 0000 4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6013 05 0000 4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10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6013 10 0000 4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6025 05 0000 4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6033 05 0000 4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Ф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6033 10 0000 4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Ф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0000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23051 05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23052 05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90050 05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 бюджеты муниципальных районов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0000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1050 05 0000 18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5050 05 0000 18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00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звозмездные поступлен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 01000 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Ф и муниципальных образований *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2000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РФ и муниципальных образований *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000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субъектов РФ и муниципальных образований *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4000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*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 05000 05 0000 18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 05020 05 0000 18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 05030 05 0000 18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Поступление по данным кодам отражается в учёте соответствующего администратора поступлений в бюджет Лискинского муниципального района по кодам бюджетной классификации с применением кодов подвида дох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0:14:00Z</dcterms:created>
  <dc:creator>Людмила</dc:creator>
  <dc:description/>
  <cp:keywords/>
  <dc:language>en-US</dc:language>
  <cp:lastModifiedBy>Соколова</cp:lastModifiedBy>
  <cp:lastPrinted>2014-10-31T15:20:00Z</cp:lastPrinted>
  <dcterms:modified xsi:type="dcterms:W3CDTF">2014-11-06T07:23:00Z</dcterms:modified>
  <cp:revision>81</cp:revision>
  <dc:subject/>
  <dc:title>Коды бюджетной классификации</dc:title>
</cp:coreProperties>
</file>