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2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 решению  Совета народных депутатов 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ода  № 217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0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 решению  Совета народных депутатов 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 О бюджете Лискинского муниципального района Воронежской                                                                                                                                                                                              области на 2015 год и на плановый пери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16 и 2017 годов" от 05.11.2014 года  № 214</w:t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 xml:space="preserve">бюджетам поселений из бюджета муниципального района                                                    на обеспечение сбалансированности бюджетов поселений 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на 2016-2017 годы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Cs/>
          <w:sz w:val="28"/>
          <w:szCs w:val="28"/>
        </w:rPr>
        <w:tab/>
        <w:tab/>
      </w:r>
      <w:r>
        <w:rPr>
          <w:b/>
          <w:bCs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406390" cy="583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583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1559"/>
                              <w:gridCol w:w="146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тыс. 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де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799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917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а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18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луж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27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мыц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57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валёвское сельское поселение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26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ыб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15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панищ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83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знам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827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икор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45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18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пав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10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еп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57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яв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2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икор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709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хворост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80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Сторож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69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пня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98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сору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47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391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Щуч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02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Давыд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 63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 4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459.7pt;mso-wrap-distance-left:9pt;mso-wrap-distance-right:9pt;mso-wrap-distance-top:0pt;mso-wrap-distance-bottom:0pt;margin-top:8.5pt;mso-position-vertical-relative:text;margin-left:1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1559"/>
                        <w:gridCol w:w="1460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5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30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лановый пери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40" w:leader="none"/>
                              </w:tabs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ыс. 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деев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799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12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917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15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ак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18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30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уже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27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98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мыцев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57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21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валёвское сельское поселение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265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ыбель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15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29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анище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833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93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наме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827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91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икорец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45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61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18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18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павл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10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39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еп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57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01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яв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02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21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икорец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709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11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хвороста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80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92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Стороже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69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87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нян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98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86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сорук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47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36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391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62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Щуч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02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637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Давыдовское город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 633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 4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4-12-12T10:48:00Z</cp:lastPrinted>
  <dcterms:modified xsi:type="dcterms:W3CDTF">2014-12-29T12:47:00Z</dcterms:modified>
  <cp:revision>50</cp:revision>
  <dc:subject/>
  <dc:title>Приложение   № 11 </dc:title>
</cp:coreProperties>
</file>