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24.12.2014 года  № 217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2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5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6 и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№ 214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eastAsia="Arial"/>
          <w:b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5 год и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8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96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5436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8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1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82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4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388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1918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22920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3576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22920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35 76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72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436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8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1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82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60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964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9918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Соколова</cp:lastModifiedBy>
  <cp:lastPrinted>2014-12-22T09:56:00Z</cp:lastPrinted>
  <dcterms:modified xsi:type="dcterms:W3CDTF">2014-12-29T12:47:00Z</dcterms:modified>
  <cp:revision>55</cp:revision>
  <dc:subject/>
  <dc:title>Приложение № __</dc:title>
</cp:coreProperties>
</file>