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24.12.2014 года  № 21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5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6 и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№ 214  </w:t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юджетной классификаци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1041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ённой системы налогооблож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0000 00 0000 0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 xml:space="preserve">   116 03020 02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 налогах и сборах, предусмотренные статьёй 1292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5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6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7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 недра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4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Федеральная служба по ветеринарному и фитосанитарному надзору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 об охране и использовании животного ми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Управление ветеринари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Управление по экологии и природопользованию Воронеж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Департамент здравоохранения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(продукции), производимым на территории Российской Федерации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-бюджетной политик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2 </w:t>
            </w:r>
            <w:r>
              <w:rPr>
                <w:lang w:val="en-US"/>
              </w:rPr>
              <w:t>01001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0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</w:t>
            </w:r>
            <w:r>
              <w:rPr>
                <w:lang w:val="en-US"/>
              </w:rPr>
              <w:t>6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осуществления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2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04025 05 0000 151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45:00Z</dcterms:created>
  <dc:creator>user</dc:creator>
  <dc:description/>
  <cp:keywords/>
  <dc:language>en-US</dc:language>
  <cp:lastModifiedBy>Соколова</cp:lastModifiedBy>
  <cp:lastPrinted>2014-12-18T14:53:00Z</cp:lastPrinted>
  <dcterms:modified xsi:type="dcterms:W3CDTF">2014-12-29T12:48:00Z</dcterms:modified>
  <cp:revision>65</cp:revision>
  <dc:subject/>
  <dc:title>Приложение № 5</dc:title>
</cp:coreProperties>
</file>