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0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 решению  Совета народных депутатов 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14 года  № 217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7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 решению  Совета народных депутатов 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 О бюджете Лискинского муниципального района Воронежской                                                                                                                                                                                              области на 2015 год и на плановый пери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16 и 2017 годов" от 05.11.2014 года  № 214</w:t>
      </w:r>
    </w:p>
    <w:p>
      <w:pPr>
        <w:pStyle w:val="Normal"/>
        <w:tabs>
          <w:tab w:val="clear" w:pos="708"/>
          <w:tab w:val="left" w:pos="30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  на выравнивание бюджетной обеспеченности поселений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-2017 годы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сумма (тыс. руб.)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99"/>
        <w:gridCol w:w="1701"/>
      </w:tblGrid>
      <w:tr>
        <w:trPr>
          <w:trHeight w:val="4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57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1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</w:t>
              <w:tab/>
              <w:t xml:space="preserve">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инское</w:t>
              <w:tab/>
              <w:t xml:space="preserve">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 сельское поселение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</w:t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8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442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00</w:t>
            </w:r>
          </w:p>
        </w:tc>
      </w:tr>
      <w:tr>
        <w:trPr>
          <w:trHeight w:val="3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00</w:t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Cs/>
          <w:sz w:val="28"/>
          <w:szCs w:val="28"/>
        </w:rPr>
        <w:tab/>
        <w:tab/>
        <w:t xml:space="preserve">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4-12-15T11:21:00Z</cp:lastPrinted>
  <dcterms:modified xsi:type="dcterms:W3CDTF">2014-12-29T12:45:00Z</dcterms:modified>
  <cp:revision>50</cp:revision>
  <dc:subject/>
  <dc:title>Приложение   № 11 </dc:title>
</cp:coreProperties>
</file>