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« 28 » февраля 2019 г.  № 218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19.02.2008 года № 158 «Об утверждении Положения                               «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8 год по доходам в сумме 2 008 203,2 тыс. рублей и по расходам в сумме 1 990 203,2 тыс. рублей с превышением доходов над расходами (профицит районного бюджета) в сумме 18 000,0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оступлению доходов районного бюджета по кодам классификации доходов за 2018 год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районного бюджета за 2018 год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за 2018 год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18 год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18 год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Лискинского муниципального района за 2018 год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орожному фонду Лискинского муниципального района за 2018 год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18 год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18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за 2018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за 2018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18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внутренних заимствований Лискинского муниципального района  за 2018 год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И.о.руководителя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Н.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Е.И.Загоруй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Г.В.Конор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___.___.2019 г. </w:t>
      </w:r>
    </w:p>
    <w:sectPr>
      <w:type w:val="nextPage"/>
      <w:pgSz w:w="11906" w:h="16838"/>
      <w:pgMar w:left="1980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zayv</cp:lastModifiedBy>
  <cp:lastPrinted>2019-02-15T09:15:00Z</cp:lastPrinted>
  <dcterms:modified xsi:type="dcterms:W3CDTF">2019-03-04T08:21:00Z</dcterms:modified>
  <cp:revision>14</cp:revision>
  <dc:subject/>
  <dc:title>                                                                                                                              </dc:title>
</cp:coreProperties>
</file>