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 w:val="21"/>
          <w:szCs w:val="21"/>
          <w:lang w:eastAsia="en-US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lang w:eastAsia="en-US"/>
        </w:rPr>
        <w:t>Приложение № 1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 w:val="21"/>
          <w:szCs w:val="21"/>
          <w:lang w:eastAsia="en-US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lang w:eastAsia="en-US"/>
        </w:rPr>
        <w:t xml:space="preserve">к решению  Совета народных депутатов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 w:val="21"/>
          <w:szCs w:val="21"/>
          <w:lang w:eastAsia="en-US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lang w:eastAsia="en-US"/>
        </w:rPr>
        <w:t xml:space="preserve">Лискинского муниципального района Воронежской области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 w:val="21"/>
          <w:szCs w:val="21"/>
          <w:lang w:eastAsia="en-US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lang w:eastAsia="en-US"/>
        </w:rPr>
        <w:t>от 28 февраля2019г. № 218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 w:val="21"/>
          <w:szCs w:val="21"/>
          <w:lang w:eastAsia="en-US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lang w:eastAsia="en-US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i/>
          <w:i/>
          <w:sz w:val="27"/>
          <w:szCs w:val="27"/>
          <w:lang w:eastAsia="en-US"/>
        </w:rPr>
      </w:pPr>
      <w:r>
        <w:rPr>
          <w:rFonts w:eastAsia="Times New Roman" w:cs="Times New Roman" w:ascii="Times New Roman" w:hAnsi="Times New Roman"/>
          <w:i/>
          <w:sz w:val="27"/>
          <w:szCs w:val="27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СТУПЛЕНИЕ ДОХОДОВ БЮДЖЕТА ЛИСКИНСКОГО МУНИЦИПАЛЬНОГО РАЙОНА ВОРОНЕЖСКОЙ ОБЛАСТИ ПО КОДАМ ВИДОВ ДОХОДОВ, ПОДВИДОВ ДОХОДОВ ЗА 2018 ГОД </w:t>
      </w:r>
    </w:p>
    <w:p>
      <w:pPr>
        <w:pStyle w:val="ConsPlusTitle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Title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ab/>
        <w:tab/>
        <w:tab/>
        <w:tab/>
        <w:tab/>
        <w:tab/>
        <w:tab/>
        <w:t>(тыс.рублей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065</wp:posOffset>
                </wp:positionV>
                <wp:extent cx="438404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04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57" w:type="dxa"/>
                                <w:bottom w:w="85" w:type="dxa"/>
                                <w:right w:w="57" w:type="dxa"/>
                              </w:tblCellMar>
                            </w:tblPr>
                            <w:tblGrid>
                              <w:gridCol w:w="1872"/>
                              <w:gridCol w:w="28"/>
                              <w:gridCol w:w="3504"/>
                              <w:gridCol w:w="59"/>
                              <w:gridCol w:w="1371"/>
                              <w:gridCol w:w="59"/>
                              <w:gridCol w:w="11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9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Код показателя</w:t>
                                  </w:r>
                                </w:p>
                              </w:tc>
                              <w:tc>
                                <w:tcPr>
                                  <w:tcW w:w="356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Исполн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9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2018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bookmarkStart w:id="0" w:name="P1013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8 50 00000 00 0000 00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2 008 203,2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00 00000 00 0000 00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НАЛОГОВЫЕ И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851 255,6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01 00000 00 0000 00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НАЛОГИ НА ПРИБЫЛЬ, ДОХОД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564 855,2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01 02000 01 0000 11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564 855,2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0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01 02010 01 0000 11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557 797,6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01 02020 01 0000 11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Налог на доходы физ.лиц с доходов, полученных от осуществления деятельности физ. лицами, зарегистрированными в качестве ИП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2 568,6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01 02030 01 0000 11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4 489,1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03 00000 00 0000 00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НАЛОГИ НА ТОВАРЫ (РАБОТЫ, УСЛУГИ), РЕАЛИЗУЕМЫЕ НА ТЕРРИТОРИИ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51 996,1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03 02000 01 0000 11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Акцизы по подакцизным товарам (продукции), производимым на территории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51 996,1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03 02230 01 0000 11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23 167,6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03 02240 01 0000 11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223,1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03 02250 01 0000 11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33 796,2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03 02260 01 0000 11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-5 190,9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05 00000 00 0000 00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НАЛОГИ НА СОВОКУПНЫЙ ДОХОД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64 876,4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105 01000 00 0000 11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Налог, взимаемый в связи с применением упрощённой системы налогообложения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11 896,5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105 01010 01 0000 11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Налог, взимаемый с налогоплательщиков, выбравших в качестве объекта налогообложения доход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8 000,5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105 01011 01 0000 11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Налог, взимаемый с налогоплательщиков, выбравших в качестве объекта налогообложения доход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8 000,5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105 01012 01 0000 11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105 01020 01 0000 11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Налог, взимаемый с налогоплательщиков, выбравших в качестве объекта налогообложения доходы, уменьшенные на величину расходов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3 895,9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105 01021 01 0000 11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Налог, взимаемый с налогоплательщиков, выбравших в качестве объекта налогообложения доходы, уменьшенные на величину расходов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3 895,9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105 01022 01 0000 11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105 01050 01 0000 11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Минимальный налог, зачисляемый в бюджеты субъектов Российской Федерации (за налоговые периоды, истекшие до 1 января 2016 года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05 0200002 0000 11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Единый налог на вмененный доход для отдельных видов деятельност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52 244,1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05 0201002 0000 11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Единый налог на вмененный доход для отдельных видов деятельност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52 238,3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05 0202002 0000 11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Единый налог на вмененный доход для отдельных видов деятельности ( за налоговые периоды, истекшие до 1 января 2011 года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05 03000 01 0000 11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Единый сельскохозяйственный  налог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473,9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05 03010 01 0000 11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473,9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05 04000 02 0000 11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Налог, взимаемый в связи с применением патентной системы налогооблажения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262,0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05 04020 02 0000 11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Налог, взимаемый в связи с применением патентной системы налогооблажения, зачисляемый в бюджеты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262,0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06 00000 00 0000 00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НАЛОГИ НА ИМУЩЕСТВО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489,0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06 05000 02 0000 11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 xml:space="preserve">Налог на игорный бизнес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489,0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08 00000 00 0000 00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ГОСУДАРСТВЕННАЯ ПОШЛИН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9 457,0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08 03000 01 0000 11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Государственная пошлина  по делам, рассматриваемым в судах общей юрисдикции, мировыми судьям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9 442,0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08 03010 01 0000 11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Государственная пошлина  по делам, рассматриваемым в судах общей юрисдикции, мировыми судьями (за исключением Верховного суда РФ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9 442,0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08 07000 01 0000 11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Государственная пошлина  за государственную регистрацию, а также за совершение прочих юридически значимых действий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11 00000 00 0000 00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ДОХОДЫ ОТ ИСПОЛЬЗОВАНИЯ ИМУЩЕСТВА, НАХОДЯЩЕГОСЯ В ГОСУДАРСТВЕННОЙ 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55 130,1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11 05000 00 0000 12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54 877,3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111 05010 00  0000 12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39 991,4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111 05013 05  0000 12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32 201,2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111 05013 13  0000 12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7 790,2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11 05020 00 0000 12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2 399,6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11 05025 05 0000 12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 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2 399,6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11 05030 00 0000 12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12 486,3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9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11 05035 05 0000 12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12 486,3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0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11 07000 00 0000 12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Платежи от государственных и муниципальных унитарных предприятий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7,7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11 07010 00 0000 12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7,8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11 07015 05 0000 12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7,8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11 09000 00 0000 12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245,1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11 09040 00 0000 12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245,1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11 09045 05 0000 12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245,1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12 00000 00 0000 00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ПЛАТЕЖИ ПРИ ПОЛЬЗОВАНИИ ПРИРОДНЫМИ РЕСУРСАМ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1 430,3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12 01000 01 0000 12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Плата за негативное воздействие на окружающую сред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1 430,3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12 01010 01 0000 12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Плата за выбросы загрязняющих веществ в атмосферный воздух стационарными объектам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577,0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12 01030 01 0000 12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Плата за сбросы загрязняющих веществ в водные объект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31,4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12 01040 01 0000 12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Плата за размещение отходов производства и потребления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821,9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112 01041 01 000012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Плата за размещение отходов производств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816,9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112 01042 01 0000 12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Плата за размещение твёрдых коммунальных отходов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13 00000 00 0000 00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ДОХОДЫ ОТ ОКАЗАНИЯ ПЛАТНЫХ УСЛУГ (РАБОТ) И КОМПЕНСАЦИИ ЗАТРАТ ГОСУДАРСТВ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41 774,5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13 01000 00 0000 13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Доходы от оказания платных услуг (работ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41 774,5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13 01990 00 0000 13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Прочие доходы от оказания платных услуг (работ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41 774,5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13 01995 05 0000 13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Прочие доходы от оказания платных услуг (работ) получателями средств бюджетов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41 774,5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14 00000 00 0000 00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ДОХОДЫ ОТ ПРОДАЖИ МАТЕРИАЛЬНЫХ И НЕМАТЕРИАЛЬНЫХ АКТИВОВ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39 118,0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14 02000 00 0000 00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14 024,2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14 02050 05 0000 41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14 024,2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14 02053 05 0000 41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14 024,2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14 06000 00 0000 43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 xml:space="preserve">Доходы от продажи земельных участков, находящихся в государственной и муниципальной собственности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25 093,8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14 06013 05 0000 43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15 494,5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14 06013 13 0000 43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9 599,3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16 00000 00 0000 00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ШТРАФЫ, САНКЦИИ, ВОЗМЕЩЕНИЕ УЩЕРБ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3 731,2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16 03010 01 0000 14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Денежные взыскания (штрафы) за нарушение законодательства  о налогах и сборах, предусмотренные статьями ст.116,118,ст.1191 пунктами 1 и 2 ст.120,ст.125,126,128,129,129.1,132,133,134,135,135.1 Налогов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238,3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16 06000 01 0000 14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116 08000 01 0000 14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116 21050 05 0000 14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Денежные взыскания (штрафы) и иные суммы, взыскиваемые с лиц, виновных в совершении преступлений, и в возмещение ущерба имуществ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33,0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116 25010 01 0000 14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Денежные взыскания (штрафы) за нарушение законодательства РФ о недрах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31,0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116 25030 01 0000 14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Денежные взыскания (штрафы) за нарушение законодательства РФ об охране и использовании животного мир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215,0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1 16 25050 01 0000 14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Денежные взыскания (штрафы) за нарушение законодательства в области охраны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464,0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16 25060 01 0000 14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Денежные взыскания (штрафы) за нарушение земельного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165,1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16 28000 01 0000 14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464,5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16 30000 01 0000 14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Денежные взыскания (штрафы) за правонарушения в области дорожного движения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16 30010 01 0000 14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Денежные взыскания (штрафы) за нарушения правил перевозки крупногабаритных и тяжеловесных грузов по автомобильным дорогам общего пользования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116  33050 05 0000 14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Денежные взыскания (штрафы) за  нарушение законодательства РФ о контрактной системе в сфере закупок товаров, работ, услуг для обеспечения государственных и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148,5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val="en-US" w:eastAsia="ru-RU"/>
                                    </w:rPr>
                                    <w:t xml:space="preserve">000 116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43000 01 0000 14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Денежные взыскания (штрафы) за нарушение законодательства об административных правонарушениях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21,6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16 90000 00 0000 14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Прочие поступления от денежных взысканий (штрафов) и иных сумм в возмещение ущерб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1 870,2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16 90050 05 0000 14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Прочие поступления от денежных взысканий (штрафов) и иных сумм в возмещение ущерба, зачисляемые в бюджеты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1 870,2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17 00000 00 0000 00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ПРОЧИЕ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18 397,7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117 01050 05 0000 18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Невыясненные поступления, зачисляемые в бюджеты районов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8,3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1 17 05005 05 0000 18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Прочие неналоговые доходы бюджетов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18 389,4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2 00 00000 00 0000 00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1 156 947,6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2 02 00000 00 0000 00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БЕЗВОЗМЕЗДНЫЕ ПОСТУПЛЕНИЯ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1 138 774,3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val="en-US" w:eastAsia="ru-RU"/>
                                    </w:rPr>
                                    <w:t>000 202 20000 00 0000 151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val="en-US" w:eastAsia="ru-RU"/>
                                    </w:rPr>
                                    <w:t>Cубсидии бюджетам бюджетной систем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366 807,6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202 20041 00 0000 151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Субсидии бюджетам на стр-во, модернизацию, ремонт и содержание автомобильных дорог общего пользования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21 828,2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202 20041 05 0000 151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Субсидии бюджетам муниципальных районов на стр-во, модернизацию, ремонт и содержание автомобильных дорог общего пользования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21 828,2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202 20051 00 0000 151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Субсидии бюджетам на реализацию федеральных целевых программ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67 939,2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202 20051 05 0000 151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Субсидии бюджетам муниципальных районов на реализацию федеральных целевых программ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67 939,2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202 20077 00 0000 151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Субсидии бюджетам на софинансирование капитальных вложений в объекты государственной (муниципальной собственности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125 662,4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202 20077 05 0000 151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Субсидии бюджетам муниципальных районов на софинансирование капитальных вложений в объекты государственной (муниципальной собственности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125 662,4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202 20216 00 0000 151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Субсидии бюджетам на осуществление дорожной деятельности в отношении автомобильных дорог общего пользования, а также кап. ремонта и ремонта дворовых территорий многоквартирных домов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54 195,0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202 20216 05 0000 151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. ремонта и ремонта дворовых территорий многоквартирных домов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54 195,0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202 25027 00 0000 151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Субсидии бюджетам на реализацию мероприятий государственной программы РФ «Доступная среда» на 2011-2020 год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190,8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202 25027 05 0000 151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Субсидии бюджетам муниципальных районов на реализацию мероприятий государственной программы РФ «Доступная среда» на 2011-2020 год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190,8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202 25159 00 0000 151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Субсидии бюджетам на создание в субъектах РФ дополнительных мест для детей в возрасте от 2 месяцев до 3 лет в 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7 646,7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202 25159 05 0000 151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Субсидии бюджетам мун. районов на создание в субъектах РФ дополнительных мест для детей в возрасте от 2 месяцев до 3 лет в 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7 646,7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202 25466 00 0000 151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588,2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202 25466 05 0000 151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588,2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202 25467 00 0000 151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Субсидии бюджетам на обеспечение развития и укрепления материально- технической базы домов культуры в населённых пунктах с числом жителей до 50 тысяч человек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7 724,1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202 25467 05 0000 151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Субсидии бюджетам муниципальных районов на обеспечение развития и укрепления материально- технической базы домов культуры в населённых пунктах с числом жителей до 50 тысяч человек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7 724,1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202 25497 00 0000 151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Субсидии бюджетам на реализацию мероприятий по обеспечению жильём молодых семей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8 546,6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202 25497 05 0000 151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Субсидии бюджетам муниципальных районов на реализацию мероприятий по обеспечению жильём молодых семей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8 546,6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202 25519 00 0000 151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Субсидии бюджетам  на поддержку отрасли культур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240,4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202 25519 05 0000 151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Субсидии бюджетам муниципальных районов на поддержку отрасли культур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240,4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202 25567 00 0000 151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Субсидии бюджетам на реализацию мероприятий по устойчивому развитию сельских территорий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33 602,8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202 25567 05 0000 151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Субсидии бюджетам муниципальных районов на реализацию мероприятий по устойчивому развитию сельских территорий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33 602,8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 xml:space="preserve">000 202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val="en-US" w:eastAsia="ru-RU"/>
                                    </w:rPr>
                                    <w:t>2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999 00 0000 151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Прочие субсиди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38 643,2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 xml:space="preserve">000 202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val="en-US" w:eastAsia="ru-RU"/>
                                    </w:rPr>
                                    <w:t>2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999 05 0000 151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Прочие субсидии бюджетам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38 643,2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202 30000 00 0000 151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Субвенции бюджетам бюджетной систем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748 420,1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2 02 30024 00 0000 151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Субвенции местным бюджетам на выполнение передаваемых полномочий субъек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18 376,8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2 02 30024 05 0000 151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Субвенции бюджетам муниципальных районов на выполнение передаваемых полномочий субъек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18 376,8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2 02 30027 00 0000 151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33 394,3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2 02 30027 05 0000 151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33 394,3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2 02 30029 00 0000 151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1 070,6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2 02 30029 05 0000 151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1 070,6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202 35120 00 0000 151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  <w:t>Субвенции бюджетам 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72,0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1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202 35120 05 0000 151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eastAsia="ru-RU"/>
                                    </w:rPr>
                      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72,0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2 02 35260 00 0000 151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Субвенции бюджетам на выплату единовременного пособия при всех формах устройства детей, лишенных родительского попечения, в семью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418,2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2 02 35260 05 0000 151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418,2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2 02 39999 00 0000 151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Прочие субвенци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695 088,3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2 02 39999 05 0000 151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Прочие субвенции бюджетам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695 088,3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2 02 40000 00 0000 151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23 546,6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2 02 40014 05 0000 151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val="en-US" w:eastAsia="ru-RU"/>
                                    </w:rPr>
                                    <w:t>11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656,3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202 45160 05 0000 151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Межбюджетные трансферты, передаваемые бюджетам муниципальных районов для компенсации дополнительных расходов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7 826,4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202 49999 05 0000 151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Прочие межбюджетные трансферты, передаваемые бюджетам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4 063,9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2 07 00000 00 0000 18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ПРОЧИЕ 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16 196,0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2 07 05000 05 0000 18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Прочие безвозмездные поступления в бюджеты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16 196,0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2 07 05020 05 0000 18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Поступления от денежных пожертвований , предоставляемых физическими лицами, получателям средств бюджетов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5 260,7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 2 07 05030 05 0000 18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Прочие безвозмездные поступления в бюджеты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10 935,3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218 00000 00 0000 00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2 168,8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000 219 00000 00 0000 000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left w:w="28" w:type="dxa"/>
                                    <w:bottom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Возврат остатков субсидий, субвенций и иных межбюджетных трансфертов, имеющих целевое назначение, прошлых лет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  <w:t>-191,5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pt;height:841.9pt;mso-wrap-distance-left:9pt;mso-wrap-distance-right:9pt;mso-wrap-distance-top:0pt;mso-wrap-distance-bottom:0pt;margin-top:-0.95pt;mso-position-vertical-relative:text;margin-left:8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04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57" w:type="dxa"/>
                          <w:bottom w:w="85" w:type="dxa"/>
                          <w:right w:w="57" w:type="dxa"/>
                        </w:tblCellMar>
                      </w:tblPr>
                      <w:tblGrid>
                        <w:gridCol w:w="1872"/>
                        <w:gridCol w:w="28"/>
                        <w:gridCol w:w="3504"/>
                        <w:gridCol w:w="59"/>
                        <w:gridCol w:w="1371"/>
                        <w:gridCol w:w="59"/>
                        <w:gridCol w:w="11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19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Код показателя</w:t>
                            </w:r>
                          </w:p>
                        </w:tc>
                        <w:tc>
                          <w:tcPr>
                            <w:tcW w:w="356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Исполнено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9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6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2018 год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bookmarkStart w:id="1" w:name="P1013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8 50 00000 00 0000 00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2 008 203,2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00 00000 00 0000 00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НАЛОГОВЫЕ И НЕНАЛОГОВЫЕ ДОХОДЫ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851 255,6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01 00000 00 0000 00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НАЛОГИ НА ПРИБЫЛЬ, ДОХОДЫ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564 855,2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01 02000 01 0000 11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Налог на доходы физических лиц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564 855,2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0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01 02010 01 0000 11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557 797,6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01 02020 01 0000 11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Налог на доходы физ.лиц с доходов, полученных от осуществления деятельности физ. лицами, зарегистрированными в качестве ИП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2 568,6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01 02030 01 0000 11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4 489,1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8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03 00000 00 0000 00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НАЛОГИ НА ТОВАРЫ (РАБОТЫ, УСЛУГИ), РЕАЛИЗУЕМЫЕ НА ТЕРРИТОРИИ РОССИЙСКОЙ ФЕДЕРАЦИИ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51 996,1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03 02000 01 0000 11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Акцизы по подакцизным товарам (продукции), производимым на территории Российской Федерации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51 996,1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03 02230 01 0000 11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23 167,6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03 02240 01 0000 11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223,1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03 02250 01 0000 11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33 796,2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03 02260 01 0000 11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-5 190,9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05 00000 00 0000 00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НАЛОГИ НА СОВОКУПНЫЙ ДОХОД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64 876,4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105 01000 00 0000 11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Налог, взимаемый в связи с применением упрощённой системы налогообложения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11 896,5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105 01010 01 0000 11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Налог, взимаемый с налогоплательщиков, выбравших в качестве объекта налогообложения доходы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8 000,5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105 01011 01 0000 11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Налог, взимаемый с налогоплательщиков, выбравших в качестве объекта налогообложения доходы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8 000,5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105 01012 01 0000 11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105 01020 01 0000 11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Налог, взимаемый с налогоплательщиков, выбравших в качестве объекта налогообложения доходы, уменьшенные на величину расходов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3 895,9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105 01021 01 0000 11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Налог, взимаемый с налогоплательщиков, выбравших в качестве объекта налогообложения доходы, уменьшенные на величину расходов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3 895,9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105 01022 01 0000 11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105 01050 01 0000 11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Минимальный налог, зачисляемый в бюджеты субъектов Российской Федерации (за налоговые периоды, истекшие до 1 января 2016 года)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05 0200002 0000 11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Единый налог на вмененный доход для отдельных видов деятельности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52 244,1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05 0201002 0000 11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Единый налог на вмененный доход для отдельных видов деятельности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52 238,3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05 0202002 0000 11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Единый налог на вмененный доход для отдельных видов деятельности ( за налоговые периоды, истекшие до 1 января 2011 года)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05 03000 01 0000 11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Единый сельскохозяйственный  налог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473,9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05 03010 01 0000 11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Единый сельскохозяйственный налог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473,9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05 04000 02 0000 11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Налог, взимаемый в связи с применением патентной системы налогооблажения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262,0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05 04020 02 0000 11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Налог, взимаемый в связи с применением патентной системы налогооблажения, зачисляемый в бюджеты муниципальных районов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262,0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06 00000 00 0000 00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НАЛОГИ НА ИМУЩЕСТВО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489,0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06 05000 02 0000 11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 xml:space="preserve">Налог на игорный бизнес 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489,0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08 00000 00 0000 00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ГОСУДАРСТВЕННАЯ ПОШЛИНА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9 457,0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08 03000 01 0000 11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Государственная пошлина  по делам, рассматриваемым в судах общей юрисдикции, мировыми судьями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9 442,0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08 03010 01 0000 11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Государственная пошлина  по делам, рассматриваемым в судах общей юрисдикции, мировыми судьями (за исключением Верховного суда РФ)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9 442,0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08 07000 01 0000 11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Государственная пошлина  за государственную регистрацию, а также за совершение прочих юридически значимых действий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11 00000 00 0000 00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ДОХОДЫ ОТ ИСПОЛЬЗОВАНИЯ ИМУЩЕСТВА, НАХОДЯЩЕГОСЯ В ГОСУДАРСТВЕННОЙ И МУНИЦИПАЛЬНОЙ СОБСТВЕННОСТИ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55 130,1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11 05000 00 0000 12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54 877,3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111 05010 00  0000 12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39 991,4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111 05013 05  0000 12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32 201,2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111 05013 13  0000 12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7 790,2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11 05020 00 0000 12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2 399,6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11 05025 05 0000 12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 )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2 399,6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11 05030 00 0000 12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12 486,3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9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11 05035 05 0000 12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12 486,3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0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11 07000 00 0000 12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Платежи от государственных и муниципальных унитарных предприятий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7,7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11 07010 00 0000 12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7,8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11 07015 05 0000 12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7,8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11 09000 00 0000 12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245,1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11 09040 00 0000 12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245,1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11 09045 05 0000 12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245,1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12 00000 00 0000 00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ПЛАТЕЖИ ПРИ ПОЛЬЗОВАНИИ ПРИРОДНЫМИ РЕСУРСАМИ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1 430,3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12 01000 01 0000 12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Плата за негативное воздействие на окружающую среду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1 430,3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12 01010 01 0000 12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Плата за выбросы загрязняющих веществ в атмосферный воздух стационарными объектами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577,0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12 01030 01 0000 12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Плата за сбросы загрязняющих веществ в водные объекты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31,4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12 01040 01 0000 12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Плата за размещение отходов производства и потребления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821,9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112 01041 01 000012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Плата за размещение отходов производства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816,9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112 01042 01 0000 12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Плата за размещение твёрдых коммунальных отходов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13 00000 00 0000 00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ДОХОДЫ ОТ ОКАЗАНИЯ ПЛАТНЫХ УСЛУГ (РАБОТ) И КОМПЕНСАЦИИ ЗАТРАТ ГОСУДАРСТВА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41 774,5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13 01000 00 0000 13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Доходы от оказания платных услуг (работ)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41 774,5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13 01990 00 0000 13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Прочие доходы от оказания платных услуг (работ)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41 774,5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13 01995 05 0000 13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Прочие доходы от оказания платных услуг (работ) получателями средств бюджетов муниципальных районов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41 774,5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14 00000 00 0000 00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ДОХОДЫ ОТ ПРОДАЖИ МАТЕРИАЛЬНЫХ И НЕМАТЕРИАЛЬНЫХ АКТИВОВ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39 118,0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14 02000 00 0000 00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14 024,2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14 02050 05 0000 41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14 024,2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14 02053 05 0000 41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14 024,2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14 06000 00 0000 43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 xml:space="preserve">Доходы от продажи земельных участков, находящихся в государственной и муниципальной собственности 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25 093,8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14 06013 05 0000 43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15 494,5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14 06013 13 0000 43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9 599,3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16 00000 00 0000 00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ШТРАФЫ, САНКЦИИ, ВОЗМЕЩЕНИЕ УЩЕРБА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3 731,2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16 03010 01 0000 14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Денежные взыскания (штрафы) за нарушение законодательства  о налогах и сборах, предусмотренные статьями ст.116,118,ст.1191 пунктами 1 и 2 ст.120,ст.125,126,128,129,129.1,132,133,134,135,135.1 Налогового кодекса Российской Федерации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238,3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16 06000 01 0000 14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70,0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116 08000 01 0000 14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116 21050 05 0000 14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Денежные взыскания (штрафы) и иные суммы, взыскиваемые с лиц, виновных в совершении преступлений, и в возмещение ущерба имуществу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33,0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116 25010 01 0000 14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Денежные взыскания (штрафы) за нарушение законодательства РФ о недрах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31,0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116 25030 01 0000 14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Денежные взыскания (штрафы) за нарушение законодательства РФ об охране и использовании животного мира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215,0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1 16 25050 01 0000 14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Денежные взыскания (штрафы) за нарушение законодательства в области охраны окружающей среды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464,0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16 25060 01 0000 14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Денежные взыскания (штрафы) за нарушение земельного законодательства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165,1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16 28000 01 0000 14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464,5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16 30000 01 0000 14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Денежные взыскания (штрафы) за правонарушения в области дорожного движения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16 30010 01 0000 14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Денежные взыскания (штрафы) за нарушения правил перевозки крупногабаритных и тяжеловесных грузов по автомобильным дорогам общего пользования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116  33050 05 0000 14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Денежные взыскания (штрафы) за  нарушение законодательства РФ о контрактной системе в сфере закупок товаров, работ, услуг для обеспечения государственных и муниципальных нужд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148,5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val="en-US" w:eastAsia="ru-RU"/>
                              </w:rPr>
                              <w:t xml:space="preserve">000 116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43000 01 0000 14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Денежные взыскания (штрафы) за нарушение законодательства об административных правонарушениях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21,6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16 90000 00 0000 14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Прочие поступления от денежных взысканий (штрафов) и иных сумм в возмещение ущерба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1 870,2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16 90050 05 0000 14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Прочие поступления от денежных взысканий (штрафов) и иных сумм в возмещение ущерба, зачисляемые в бюджеты муниципальных районов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1 870,2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17 00000 00 0000 00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ПРОЧИЕ НЕНАЛОГОВЫЕ ДОХОДЫ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18 397,7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117 01050 05 0000 18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Невыясненные поступления, зачисляемые в бюджеты районов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8,3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1 17 05005 05 0000 18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Прочие неналоговые доходы бюджетов муниципальных районов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18 389,4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2 00 00000 00 0000 00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1 156 947,6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2 02 00000 00 0000 00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БЕЗВОЗМЕЗДНЫЕ ПОСТУПЛЕНИЯ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1 138 774,3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val="en-US" w:eastAsia="ru-RU"/>
                              </w:rPr>
                              <w:t>000 202 20000 00 0000 151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val="en-US" w:eastAsia="ru-RU"/>
                              </w:rPr>
                              <w:t>Cубсидии бюджетам бюджетной системы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366 807,6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202 20041 00 0000 151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Субсидии бюджетам на стр-во, модернизацию, ремонт и содержание автомобильных дорог общего пользования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21 828,2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202 20041 05 0000 151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Субсидии бюджетам муниципальных районов на стр-во, модернизацию, ремонт и содержание автомобильных дорог общего пользования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21 828,2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202 20051 00 0000 151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Субсидии бюджетам на реализацию федеральных целевых программ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67 939,2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202 20051 05 0000 151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Субсидии бюджетам муниципальных районов на реализацию федеральных целевых программ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67 939,2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202 20077 00 0000 151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Субсидии бюджетам на софинансирование капитальных вложений в объекты государственной (муниципальной собственности)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125 662,4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202 20077 05 0000 151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Субсидии бюджетам муниципальных районов на софинансирование капитальных вложений в объекты государственной (муниципальной собственности)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125 662,4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202 20216 00 0000 151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Субсидии бюджетам на осуществление дорожной деятельности в отношении автомобильных дорог общего пользования, а также кап. ремонта и ремонта дворовых территорий многоквартирных домов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54 195,0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202 20216 05 0000 151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. ремонта и ремонта дворовых территорий многоквартирных домов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54 195,0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202 25027 00 0000 151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Субсидии бюджетам на реализацию мероприятий государственной программы РФ «Доступная среда» на 2011-2020 годы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190,8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202 25027 05 0000 151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Субсидии бюджетам муниципальных районов на реализацию мероприятий государственной программы РФ «Доступная среда» на 2011-2020 годы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190,8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202 25159 00 0000 151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Субсидии бюджетам на создание в субъектах РФ дополнительных мест для детей в возрасте от 2 месяцев до 3 лет в образовательных организациях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7 646,7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202 25159 05 0000 151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Субсидии бюджетам мун. районов на создание в субъектах РФ дополнительных мест для детей в возрасте от 2 месяцев до 3 лет в образовательных организациях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7 646,7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202 25466 00 0000 151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588,2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202 25466 05 0000 151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588,2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202 25467 00 0000 151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Субсидии бюджетам на обеспечение развития и укрепления материально- технической базы домов культуры в населённых пунктах с числом жителей до 50 тысяч человек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7 724,1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202 25467 05 0000 151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Субсидии бюджетам муниципальных районов на обеспечение развития и укрепления материально- технической базы домов культуры в населённых пунктах с числом жителей до 50 тысяч человек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7 724,1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202 25497 00 0000 151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Субсидии бюджетам на реализацию мероприятий по обеспечению жильём молодых семей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8 546,6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202 25497 05 0000 151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Субсидии бюджетам муниципальных районов на реализацию мероприятий по обеспечению жильём молодых семей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8 546,6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202 25519 00 0000 151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Субсидии бюджетам  на поддержку отрасли культуры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240,4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202 25519 05 0000 151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Субсидии бюджетам муниципальных районов на поддержку отрасли культуры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240,4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202 25567 00 0000 151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Субсидии бюджетам на реализацию мероприятий по устойчивому развитию сельских территорий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33 602,8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202 25567 05 0000 151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Субсидии бюджетам муниципальных районов на реализацию мероприятий по устойчивому развитию сельских территорий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33 602,8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 xml:space="preserve">000 202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val="en-US" w:eastAsia="ru-RU"/>
                              </w:rPr>
                              <w:t>29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999 00 0000 151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Прочие субсидии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38 643,2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 xml:space="preserve">000 202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val="en-US" w:eastAsia="ru-RU"/>
                              </w:rPr>
                              <w:t>29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999 05 0000 151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Прочие субсидии бюджетам муниципальных районов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38 643,2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202 30000 00 0000 151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Субвенции бюджетам бюджетной системы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748 420,1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2 02 30024 00 0000 151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Субвенции местным бюджетам на выполнение передаваемых полномочий субъектов Российской Федерации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18 376,8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2 02 30024 05 0000 151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Субвенции бюджетам муниципальных районов на выполнение передаваемых полномочий субъектов Российской Федерации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18 376,8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2 02 30027 00 0000 151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33 394,3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2 02 30027 05 0000 151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33 394,3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2 02 30029 00 0000 151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1 070,6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2 02 30029 05 0000 151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1 070,6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202 35120 00 0000 151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eastAsia="ru-RU"/>
                              </w:rPr>
                              <w:t>Субвенции бюджетам 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72,0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1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202 35120 05 0000 151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  <w:lang w:eastAsia="ru-RU"/>
                              </w:rPr>
                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72,0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2 02 35260 00 0000 151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Субвенции бюджетам на выплату единовременного пособия при всех формах устройства детей, лишенных родительского попечения, в семью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418,2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2 02 35260 05 0000 151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418,2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2 02 39999 00 0000 151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Прочие субвенции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695 088,3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2 02 39999 05 0000 151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Прочие субвенции бюджетам муниципальных районов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695 088,3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2 02 40000 00 0000 151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23 546,6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2 02 40014 05 0000 151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val="en-US" w:eastAsia="ru-RU"/>
                              </w:rPr>
                              <w:t>11 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656,3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202 45160 05 0000 151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Межбюджетные трансферты, передаваемые бюджетам муниципальных районов для компенсации дополнительных расходов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7 826,4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202 49999 05 0000 151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Прочие межбюджетные трансферты, передаваемые бюджетам муниципальных районов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4 063,9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2 07 00000 00 0000 18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ПРОЧИЕ БЕЗВОЗМЕЗДНЫЕ ПОСТУПЛЕНИЯ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16 196,0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2 07 05000 05 0000 18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Прочие безвозмездные поступления в бюджеты муниципальных районов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16 196,0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2 07 05020 05 0000 18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Поступления от денежных пожертвований , предоставляемых физическими лицами, получателям средств бюджетов муниципальных районов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5 260,7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 2 07 05030 05 0000 18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Прочие безвозмездные поступления в бюджеты муниципальных районов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10 935,3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218 00000 00 0000 00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2 168,8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000 219 00000 00 0000 000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left w:w="28" w:type="dxa"/>
                              <w:bottom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Возврат остатков субсидий, субвенций и иных межбюджетных трансфертов, имеющих целевое назначение, прошлых лет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  <w:t>-191,5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Style1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Calibri" w:cs="SchoolBook;Times New Roman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59:00Z</dcterms:created>
  <dc:creator>bud_nmj</dc:creator>
  <dc:description/>
  <cp:keywords/>
  <dc:language>en-US</dc:language>
  <cp:lastModifiedBy>zayv</cp:lastModifiedBy>
  <cp:lastPrinted>2019-01-15T17:30:00Z</cp:lastPrinted>
  <dcterms:modified xsi:type="dcterms:W3CDTF">2019-03-04T08:21:00Z</dcterms:modified>
  <cp:revision>55</cp:revision>
  <dc:subject/>
  <dc:title>Приложение 2</dc:title>
</cp:coreProperties>
</file>