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/>
      </w:pPr>
      <w:r>
        <w:rPr>
          <w:i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т 24.12.2014 года № 219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i/>
        </w:rPr>
        <w:t>Приложение № 2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района Воронежской области на 2014 год и плановый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ериод 2015 и 2016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от 12.11.2013 г. № 179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утренних 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на 2014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2015 и 2016 год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448"/>
        <w:gridCol w:w="1394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 251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 94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4943,4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353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 94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0" w:leader="none"/>
              </w:tabs>
              <w:rPr/>
            </w:pPr>
            <w:r>
              <w:rPr/>
              <w:tab/>
              <w:t>-241 604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4 943,4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296,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6 56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 764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 609,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8 313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6 56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 764,6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 044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 620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 708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 962,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943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9 918,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 564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 70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Соколова</cp:lastModifiedBy>
  <cp:lastPrinted>2014-10-20T11:23:00Z</cp:lastPrinted>
  <dcterms:modified xsi:type="dcterms:W3CDTF">2015-01-15T09:48:00Z</dcterms:modified>
  <cp:revision>74</cp:revision>
  <dc:subject/>
  <dc:title>Приложение № __</dc:title>
</cp:coreProperties>
</file>