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  <w:lang w:val="en-US"/>
        </w:rPr>
      </w:pPr>
      <w:r>
        <w:rPr>
          <w:u w:val="single"/>
        </w:rPr>
        <w:t xml:space="preserve">« </w:t>
      </w:r>
      <w:r>
        <w:rPr>
          <w:u w:val="single"/>
          <w:lang w:val="en-US"/>
        </w:rPr>
        <w:t>28</w:t>
      </w:r>
      <w:r>
        <w:rPr>
          <w:u w:val="single"/>
        </w:rPr>
        <w:t>»    февраля    2019г.  №</w:t>
      </w:r>
      <w:r>
        <w:rPr>
          <w:u w:val="single"/>
          <w:lang w:val="en-US"/>
        </w:rPr>
        <w:t>219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28.12.2018 № 199 «О бюджете Лискинского муниципального района Воронежской области на 2019 год и плановый период 2020 и 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12.7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28.12.2018 № 199 «О бюджете Лискинского муниципального района Воронежской области на 2019 год и плановый период 2020 и 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№ 158, в целях осуществления бюджетного процесса в Лискинском муниципальном районе Воронежской области в 2019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28.12.2018 № 199 «О бюджете Лискинского муниципального района на 2019 год и плановый период 2020 и 2021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) прогнозируемый общий объем доходов Лискинского              муниципального района Воронежской области в  сумме 1 655 231,1 тыс. рублей, в том числе объем безвозмездных поступлений в сумме 846 849,1 тыс. рублей, из них объем межбюджетных трансфертов, получаемых из областного бюджета в сумме 828 030,0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114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в сумме 1 679 751,5 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) прогнозируемый дефицит бюджета Лискинского муниципального района Воронежской области в сумме 24 520,4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2 статьи 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на 2020 год в сумме 1 702 744,5 тыс. рублей, в том числе условно утвержденные расходы в сумме 24 985,1 тыс. рублей, и на 2021 год в сумме 1 789 165,8 тыс. рублей, в том числе условно утвержденные расходы в сумме 47 130,1 тыс. рублей»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Пункт 4 статьи 6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Утвердить общий объем бюджетных ассигнований на исполнение публичных нормативных обязательств Лискинского муниципального района Воронежской области на 2019 год в сумме 7 782,8 тыс. рублей, на 2020 год в сумме 7 132,2 тыс. рублей и на 2021 год в сумме 7132,2 тыс. рублей с распределением согласно приложению № 7 к настоящему Решению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ind w:left="426" w:hanging="14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нкт 2 части 1 статьи 9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2) объём иных межбюджетных трансфертов общего характера на решение вопросов местного значения на 2019 год в сумме 72 752,2 тыс. рублей, на 2020 год в сумме 47 000,0 тыс. рублей, на 2021 год в сумме 53 431,0 тыс. рублей; </w:t>
      </w:r>
    </w:p>
    <w:p>
      <w:pPr>
        <w:pStyle w:val="Normal"/>
        <w:numPr>
          <w:ilvl w:val="1"/>
          <w:numId w:val="4"/>
        </w:numPr>
        <w:spacing w:lineRule="auto" w:line="360"/>
        <w:ind w:left="720" w:hanging="43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нкт 3 части 1 статьи 9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3) объём межбюджетных трансфертов на осуществление части полномочий, передаваемых из бюджета муниципального района бюджетам поселений в соответствии с заключенными соглашениями на 2019 год в сумме 68 455,2 тыс. рублей, на 2020 год в сумме 73 486,0 тыс. рублей, на 2021 год в сумме 76 395,0 тыс. рублей;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426" w:hanging="153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 1 статьи 1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Установить предельный объем муниципального долга Лискинского муниципального района Воронежской области на 2019 год в сумме  130 000,0 тыс. рублей, на 2020 год в сумме 120 000,0 тыс. рублей, на 2021 год в сумме  110 000,0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 2 статьи 1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. Установить верхний предел  муниципального долга Лискинского муниципального района на 01 января 2020 года в сумме 70 000,0 тыс. рублей, в том числе верхний предел по муниципальным гарантиям Лискинского муниципального района  в сумме 0 рублей, на 01 января 2021 года в сумме 65 000,0 тыс. рублей, в том числе верхний предел по муниципальным гарантиям Лискинского муниципального района в сумме 0 рублей, на 01 января 2022 года в сумме 65 000,0 тыс. рублей, в том числе верхний предел по муниципальным гарантиям Лискинского муниципального района в сумме 0 рублей.»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Пункт 3 статьи 11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. Утвердить объем расходов на обслуживание муниципального долга Лискинского муниципального района Воронежской области на 2019 год в сумме 8 000,0 тыс. рублей, в том числе на уплату процентов за рассрочку по реструктурированной задолженности 20 381,8 рублей, на 2020 год в сумме 10 000,0 тыс. рублей, в том числе на уплату процентов за рассрочку по реструктурированной задолженности 0,0 рублей, на 2021 год в сумме 10 000,0 тыс. рублей, в том числе на уплату процентов за рассрочку по реструктурированной задолженности 0,0 рубл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Добавить в статью 12 «Особенности исполнения бюджета Лискинского муниципального района Воронежской области в 2019 году» пункты 5,6,7  следующего содержания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5. Установить, что неиспользованные по состоянию на 1 января 2019 года остатки межбюджетных трансфертов, предоставленных из муниципаль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муниципальный бюджет в течение первых пяти рабочих дней 2019 год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ановить, что не использованные по состоянию на 1 января 2019 года остатки межбюджетных трансфертов, предоставленных из муниципального бюджета местным бюджета за счет средств областного бюджета в форме субвенций, субсидий, иных межбюджетных трансфертов, имеющих целевое назначение, подлежат возврату в муниципальный бюджет в течение первых пяти рабочих дней 2019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решением главного администратора средств муниципального бюджета о наличии потребности в межбюджетных трансфертах, полученных в форме субсидий, субвенций и иных межбюджетных трансфертов, имеющих целевое назначение, не использованных в отчетном финансовом году, согласованным с исполнительным органом государственной власти Воронежской области в сфере финансов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зврат не использованных по состоянию на 1 января 2019 года остатков межбюджетных трансфертов в муниципальный бюджет осуществляется в порядке, установленном администрацией Лискинского муниципального район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6.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областного бюджета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7. Перераспределение бюджетных ассигнований в целях достижения соответствующих результатов национальных (федеральных) проектов,  в пределах предусмотренных настоящим Решением общего объема бюджетных ассигнований главному распорядителю бюджетных средств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19 год и плановый период 2020 и 2021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Приложение № 2 «Поступление доходов бюджета Лискинского муниципального района Воронежской области по кодам видов доходов, подвидов доходов </w:t>
      </w:r>
      <w:r>
        <w:rPr>
          <w:bCs/>
          <w:sz w:val="28"/>
          <w:szCs w:val="28"/>
        </w:rPr>
        <w:t>на 2019 год и плановый период 2020 и 2021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4 «Перечень главных администраторов доходов и источников внутреннего финансирования дефицита бюджета Лискинского муниципального района Воронежской области - органов местного самоуправления» изложить в новой редакции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 «</w:t>
      </w:r>
      <w:r>
        <w:rPr>
          <w:sz w:val="28"/>
        </w:rPr>
        <w:t xml:space="preserve">Ведомственная структура расходов бюджета Лискинского муниципального района на 2019 и плановый период 2020 и 2021 годов» изложить в новой редакции согласно приложению № </w:t>
      </w:r>
      <w:r>
        <w:rPr>
          <w:color w:val="FF0000"/>
          <w:sz w:val="28"/>
        </w:rPr>
        <w:t>4</w:t>
      </w:r>
      <w:r>
        <w:rPr>
          <w:sz w:val="28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Лискинского муниципального района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Приложение 9 «Распределение бюджетных ассигнований на исполнение публичных нормативных обязательств Лискинского муниципального района Воронежской области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0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Приложение № 11 «Дорожный фонд Лискинского муниципального района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4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4 «Распределение иных межбюджетных трансфертов общего характера на решение вопросов местного значения бюджетам поселений на 2019 год и плановый период 2020 и 2021 годов  » изложить в новой редакции согласно приложению № </w:t>
      </w: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6 «Программа внутренних муниципальных заимствований Лискинского муниципального района на 2019 и плановый период 2020-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11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полнить  решение «О бюджете Лискинского муниципального района воронежской области на 2019 год и плановый период 2020 и 2021 годов» от 28.12.2018 г. статьей 13.1. ««Предоставление субсидии юридическим лицам (за исключением субсидий муниципальным учреждениям), индивидуальным предпринимателям - производителям товаров, работ, услуг», следующего содержа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в 2019 году за счет средств бюджета муниципального района предоставляются субсид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Лискинского отделения всероссийского общества инвали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1417" w:hanging="1133"/>
        <w:jc w:val="both"/>
        <w:rPr>
          <w:sz w:val="28"/>
          <w:szCs w:val="28"/>
        </w:rPr>
      </w:pPr>
      <w:r>
        <w:rPr>
          <w:sz w:val="28"/>
          <w:szCs w:val="28"/>
        </w:rPr>
        <w:t>Субъектам малого и среднего предпринимательства.»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1080" w:leader="none"/>
        </w:tabs>
        <w:spacing w:lineRule="auto" w:line="360"/>
        <w:ind w:hanging="42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тделу по финансам и бюджетной политике администрации Лискинского муниципального района Воронежской области (Л.Н. Митюрёва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И.О. Кирн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И.О. руководителя отдела по финансам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4"/>
        <w:rPr/>
      </w:pPr>
      <w:r>
        <w:rPr>
          <w:rFonts w:cs="Times New Roman" w:ascii="Times New Roman" w:hAnsi="Times New Roman"/>
        </w:rPr>
        <w:t>Лискинского муниципального района-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Л.Н. Митюрё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Начальник юридического отдела                                                                                                      И.А. Шиняев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ов                                                                                                                                               Д.В.Мале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Главный экономист                                                                                                                          Ю.А. Лескин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9 г. 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980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417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Calibri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Администратор Лискинского района</cp:lastModifiedBy>
  <cp:lastPrinted>2019-02-21T10:30:00Z</cp:lastPrinted>
  <dcterms:modified xsi:type="dcterms:W3CDTF">2019-03-22T05:09:00Z</dcterms:modified>
  <cp:revision>83</cp:revision>
  <dc:subject/>
  <dc:title>                                                                                                                              </dc:title>
</cp:coreProperties>
</file>