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31 »   мая          2019г.  №  222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9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8.12.2018 № 199 «О бюджете Лискинского муниципального района на 2019 год и плановый период 2020 и 2021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948 413,3 тыс. рублей, в том числе объем безвозмездных поступлений в сумме 1 130 614,3 тыс. рублей, из них объем межбюджетных трансфертов, получаемых из областного бюджета в сумме 1 097 099,8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114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985 883,7 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на 2019 год в сумме 37 470,4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Лискинского муниципального     района Воронежской области на 2020 год в сумме 1768206  тыс. рублей, в том числе объем безвозмездные поступления в сумме 924 082 тыс. рублей, из них объем межбюджетных трансфертов, получаемых из областного бюджета в сумме 905 031 тыс. рублей, и на 2021 год в сумме 1859909,6 тыс. рублей, в том числе объем безвозмездные поступления в сумме 974 227,6 тыс. рублей, из них объем межбюджетных трансфертов, получаемых из областного бюджета в сумме 954 976,6 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на 2020 год в сумме 1 764 866,1 тыс. рублей, в том числе условно утвержденные расходы в сумме 24 985,1 тыс. рублей, и на 2021 год в сумме 1 860 231,7 тыс. рублей, в том числе условно утвержденные расходы в сумме 47 130,1 тыс. рублей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2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прогнозируемый профицит  бюджета Лискинского муниципального района Воронежской области на 2020 год в сумме 3 339,9 тыс. рублей и дефицит бюджета Лискинского муниципального района  на 2021 год в сумме  322,1 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татью 5 изложить в новой редакции «Закрепить источники доходов бюджета Лискинского муниципального района Воронежской области за главными администраторами доходов местного бюджета - отделом по финансам и бюджетной политике администрации Лискинского муниципального района и присвоить код администратора- 927; отделом по управлению муниципальным имуществом администрации Лискинского муниципального района, присвоить код администратора- 935согласно приложению №4  к настоящему Решению»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6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9 год в сумме 17 615,9 тыс. рублей, на 2020 год в сумме 7 932,2 тыс. рублей и на 2021 год в сумме 7 132,2 тыс. рублей с распределением согласно приложению № 9 к настоящему Решению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9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бъём  районного Фонда финансовой  поддержки поселений                          на   2019 год в сумме   33 249,1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9 249,1 тыс. рублей,  за счёт средств бюджета Лискинского муниципального района в сумме  24 000  тыс. рублей,  на    2020  год  в  сумме   38 305,0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12 305,0  тыс. рублей за счёт средств бюджета Лискинского муниципального района в сумме  26 000  тыс. рублей,   на   2021 год в сумме  39 798,0  тыс. рублей 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2 798,0 тыс. рублей  за счёт средств бюджета Лискинского муниципального района в сумме 27 000 тыс. рублей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иных межбюджетных трансфертов общего характера на решение вопросов местного значения на 2019 год в сумме 80 648,3 тыс. рублей, на 2020 год в сумме 47 000,0 тыс. рублей, на 2021 год в сумме 53 431 тыс. рубле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1.      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19 год в сумме 110 185,2 тыс. рублей, на 2020 год в сумме 73 486,0 тыс. рублей, на 2021 год в сумме 76 395,0 тыс. рублей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2.      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верхний предел  муниципального долга Лискинского муниципального района на 01 января 2020 года в сумме 70 000,0 тыс. рублей, в том числе верхний предел по муниципальным гарантиям Лискинского муниципального района  в сумме 0 рублей, на 01 января 2021 года в сумме 70 000,0 тыс. рублей, в том числе верхний предел по муниципальным гарантиям Лискинского муниципального района в сумме 0 рублей, на 01 января 2022 года в сумме 70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3.     Пункт 3 статьи 1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ъем расходов на обслуживание муниципального долга Лискинского муниципального района Воронежской области на 2019 год в сумме  5 400,0 тыс. рублей, в том числе на уплату процентов за рассрочку по реструктурированной задолженности 20 381,8 рублей, на 2020 год в сумме 10 000,0 тыс. рублей, в том числе на уплату процентов за рассрочку по реструктурированной задолженности 0,0 рублей, на 2021 год в сумме 10 000,0 тыс. рублей, в том числе на уплату процентов за рассрочку по реструктурированной задолженности 0,0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  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5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4" w:firstLine="567"/>
        <w:jc w:val="both"/>
        <w:rPr/>
      </w:pPr>
      <w:r>
        <w:rPr>
          <w:sz w:val="28"/>
          <w:szCs w:val="28"/>
        </w:rPr>
        <w:t>1.16.   Приложение № 3 «</w:t>
      </w:r>
      <w:r>
        <w:rPr>
          <w:bCs/>
          <w:sz w:val="28"/>
          <w:szCs w:val="28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   Приложение № 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9 и плановый период 2020 и 2021 годов» изложить в новой редакции согласно приложению № </w:t>
      </w:r>
      <w:r>
        <w:rPr>
          <w:color w:val="FF0000"/>
          <w:sz w:val="28"/>
        </w:rPr>
        <w:t xml:space="preserve">5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9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ложение №12</w:t>
      </w:r>
      <w:r>
        <w:rPr/>
        <w:t xml:space="preserve"> «</w:t>
      </w:r>
      <w:r>
        <w:rPr>
          <w:sz w:val="28"/>
          <w:szCs w:val="28"/>
        </w:rPr>
        <w:t xml:space="preserve">Распределение дотаций на выравнивание бюджетной обеспеченности поселений  из районного фонда финансовой поддержки поселений за счёт субвенций  областного бюджета на осуществление полномочий по расчёту и предоставлению дотации на выравнивание  бюджетной обеспеченности поселений на 2019 год и на плановый период 2020 и 2021 годов согласно приложению  №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 к настоящему решению;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иных межбюджетных трансфертов общего характера на решение вопросов местного значения бюджетам поселений на 2019 год и плановый период 2020 и 2021 годов  » изложить в новой редакции согласно приложению №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9 и плановый период 2020-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Несинова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Т.А.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.А. 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О.И.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9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Лескина Юлия Александровна</cp:lastModifiedBy>
  <cp:lastPrinted>2019-05-29T08:11:00Z</cp:lastPrinted>
  <dcterms:modified xsi:type="dcterms:W3CDTF">2019-06-14T07:47:00Z</dcterms:modified>
  <cp:revision>102</cp:revision>
  <dc:subject/>
  <dc:title>                                                                                                                              </dc:title>
</cp:coreProperties>
</file>