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27» февраля 2015 года  № 230</w:t>
      </w:r>
      <w:r>
        <w:rPr>
          <w:u w:val="single"/>
        </w:rPr>
        <w:t xml:space="preserve">  </w:t>
      </w:r>
      <w:r>
        <w:rPr/>
        <w:t xml:space="preserve"> 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Heading1"/>
        <w:rPr>
          <w:i w:val="false"/>
          <w:i w:val="fals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rPr/>
      </w:pPr>
      <w:r>
        <w:rPr>
          <w:i w:val="false"/>
          <w:szCs w:val="28"/>
        </w:rPr>
        <w:t>Об утверждении отчета об исполнении                                                                                                                    бюджета Лискинского муниципального района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Воронежской области за 2014 год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Ф, решением Совета народных депутатов Лискинского муниципального района Воронежской области от 19.02.2008 года № 158 «Об утверждении Положения                               «О бюджетном процессе в Лискинском муниципальном районе Воронежской области», Совет народных депутатов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Лискинского муниципального района Воронежской области за 2014 год со следующими основными параметрами бюджета: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1. доходы  всего  в  сумме 1973152,7 тыс. рублей (приложение № 1);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2. дефицит в сумме 134722,6 тыс. рублей, источники  финансирования дефицита в сумме 134722,6 тыс. рублей  (приложение  № 2);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.  расходы  всего  в  сумме  2107875,3 тыс. рублей : 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огласно приложению № 3 «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расходов бюджета Лискинского муниципального района Воронежской области за 2014 год»;</w:t>
      </w:r>
    </w:p>
    <w:p>
      <w:pPr>
        <w:pStyle w:val="ConsPlusTitle"/>
        <w:tabs>
          <w:tab w:val="clear" w:pos="708"/>
          <w:tab w:val="left" w:pos="110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согласно приложению № 4 «Распределение бюджетных ассигнований по целевым статьям (муниципальным программам Лискин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Воронежской области за 2014 год»;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4. расходы на исполнение публичных нормативных обязательств                              в сумме 31726,6 тыс. рублей  (приложение № 5);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5. расходы на осуществление бюджетных инвестиций в объекты капитального строительства муниципальной собственности в сумме 687646,4 тыс. рублей  (приложение № 6)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братить внимание руководителей структурных подразделений администрации Лискинского муниципального района, руководителей казен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комендовать отделу по финансам и бюджетной политике администрации Лискинского муниципального района (Л.Е.Германенко), отделу по мобилизации доходов местного бюджета Лискинского муниципального района (А.П.Завилохин), межрайонной инспекции Федеральной налоговой службы №11 по Воронежской области (Н.И.Завилохина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В. Ше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    А.В. Ковалев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14:00Z</dcterms:created>
  <dc:creator>zayv</dc:creator>
  <dc:description/>
  <cp:keywords/>
  <dc:language>en-US</dc:language>
  <cp:lastModifiedBy>Соколова</cp:lastModifiedBy>
  <cp:lastPrinted>2014-01-30T15:42:00Z</cp:lastPrinted>
  <dcterms:modified xsi:type="dcterms:W3CDTF">2015-03-02T06:56:00Z</dcterms:modified>
  <cp:revision>34</cp:revision>
  <dc:subject/>
  <dc:title>СОВЕТ НАРОДНЫХ ДЕПУТАТОВ </dc:title>
</cp:coreProperties>
</file>