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Февраль 2015 г</w:t>
      </w:r>
    </w:p>
    <w:p>
      <w:pPr>
        <w:pStyle w:val="Normal"/>
        <w:tabs>
          <w:tab w:val="clear" w:pos="708"/>
          <w:tab w:val="left" w:pos="420" w:leader="none"/>
          <w:tab w:val="left" w:pos="3240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просу об утверждении Соглашений между Лискинск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районом и Высокински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икорецким, Старохворостански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винским сельскими поселениями, Давыдовск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им поселением о передаче осущест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дельных полномочий н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Ваше  рассмотрение  выносится  Решение  «Об утверждении Соглашений между Лискинским муниципальным районом  и    Высокинским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икорецким, Старохворостанским, Селявинским сельскими поселениями, Давыдовским городским поселением о передаче осуществления отдельных полномочий на 2015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szCs w:val="28"/>
        </w:rPr>
        <w:t xml:space="preserve">1.  В соответствии частью 4 статьи 15 Федерального Закона от 06.10.2003 года № 131-ФЗ «Об общих принципах организации  местного самоуправления в РФ» Высокинское, Среднеикорецкое, Старохворостанское, Селявинское сельские поселения, Давыдовское  городское поселение передают, а муниципальный район принимает на себя осуществление части полномочий, возложенных  на поселения в соответствии с п.1 ст.2 закона Воронежской области «О закреплении отдельных вопросов местного значения за сельскими поселениями Воронежской области» № 148-ОЗ от 10.11.2014 г.; 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рганизация водоснабжения населения в границах поселения, реконструкцию и замену инженерных сетей, строительство полигона твёрдых бытовых от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вязи с передачей вышеуказанных  полномочий необходим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Соглашения между Лискинским муниципальным районом и Высокинским, Среднеикорецким, Старохворостанским, Селявинским сельскими поселениями, Давыдовским городским поселением о передаче осуществления отдельных полномочий на 2015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Лимиты бюджетных обязательств  по осуществлению отдельных полномочий установ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жилищно-коммунальному хозяйству согласно приложению № 6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ередача полномочий производится в интересах социально-экономического развития поселений и с учётом возможности эффективного их осуществления  администрацией  Лискинского  муниципального района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расникова О.И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-13-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1:00Z</dcterms:created>
  <dc:creator>User</dc:creator>
  <dc:description/>
  <cp:keywords/>
  <dc:language>en-US</dc:language>
  <cp:lastModifiedBy>zayv</cp:lastModifiedBy>
  <cp:lastPrinted>2015-02-20T12:19:00Z</cp:lastPrinted>
  <dcterms:modified xsi:type="dcterms:W3CDTF">2015-02-20T09:19:00Z</dcterms:modified>
  <cp:revision>43</cp:revision>
  <dc:subject/>
  <dc:title>                     На ваше рассмотрение выносится Решение «О внесении изменений  в Решение Совета  народных депутатов Лискинского муниципального района от 20</dc:title>
</cp:coreProperties>
</file>