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 27 »                   августа                 2019г.  №  23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г. Лиски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051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82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 внесении изменений и дополнений в решение Совета народных депутатов Лискинского муниципального района от 28.12.2018 № 199 «О бюджете Лискинского муниципального района Воронежской области на 2019 год и плановый 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19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8.12.2018 № 199 «О бюджете Лискинского муниципального района на 2019 год и плановый период 2020 и 2021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967 186,2 тыс. рублей, в том числе объем безвозмездных поступлений в сумме 1 142 887,2 тыс. рублей, из них объем межбюджетных трансфертов, получаемых из областного бюджета в сумме 1 109 302,7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00 557,0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на 2019 год в сумме 33 370,8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284" w:firstLine="283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иных межбюджетных трансфертов общего характера на решение вопросов местного значения на 2019 год в сумме 83 864,9 тыс. рублей, на 2020 год в сумме 47 000,0 тыс. рублей, на 2021 год в сумме 53 431 тыс. рубле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.   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19 год в сумме 111 313,3 тыс. рублей, на 2020 год в сумме 73 486,0 тыс. рублей, на 2021 год в сумме 76 395,0 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.       Пункт 1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предельный объем муниципального долга Лискинского муниципального района Воронежской области на 2019 год в сумме 100 000,0 тыс. рублей, на 2020 год в сумме 120 000,0 тыс. рублей, на 2021 год в сумме 110 000,0 тыс. рублей.»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7.      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 муниципального долга Лискинского муниципального района на 01 января 2020 года в сумме 64 000,0 тыс. рублей, в том числе верхний предел по муниципальным гарантиям Лискинского муниципального района  в сумме 0 рублей, на 01 января 2021 года в сумме 61 000,0 тыс. рублей, в том числе верхний предел по муниципальным гарантиям Лискинского муниципального района в сумме 0 рублей, на 01 января 2022 года в сумме 62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    Пункт 3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ъем расходов на обслуживание муниципального долга Лискинского муниципального района Воронежской области на 2019 год в сумме  3 900 тыс. рублей, в том числе на уплату процентов за рассрочку по реструктурированной задолженности 20 381,8 рублей, на 2020 год в сумме 10 000,0 тыс. рублей, в том числе на уплату процентов за рассрочку по реструктурированной задолженности 0,0 рублей, на 2021 год в сумме 10 000,0 тыс. рублей, в том числе на уплату процентов за рассрочку по реструктурированной задолженности 0,0 рублей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9 год и плановый период 2020 и 2021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9 и плановый период 2020 и 2021 годов» изложить в новой редакции согласно приложению № </w:t>
      </w:r>
      <w:r>
        <w:rPr>
          <w:color w:val="FF0000"/>
          <w:sz w:val="28"/>
        </w:rPr>
        <w:t xml:space="preserve">3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2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9 год и плановый период 2020 и 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иных межбюджетных трансфертов общего характера на решение вопросов местного значения бюджетам поселений на 2019 год и плановый период 2020 и 2021 годов  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9 и плановый период 2020-2021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Несинова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.А. 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9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9-08-16T16:03:00Z</cp:lastPrinted>
  <dcterms:modified xsi:type="dcterms:W3CDTF">2019-08-29T11:37:00Z</dcterms:modified>
  <cp:revision>112</cp:revision>
  <dc:subject/>
  <dc:title>                                                                                                                              </dc:title>
</cp:coreProperties>
</file>