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февраль 2015 г</w:t>
      </w:r>
    </w:p>
    <w:p>
      <w:pPr>
        <w:pStyle w:val="Normal"/>
        <w:tabs>
          <w:tab w:val="clear" w:pos="708"/>
          <w:tab w:val="left" w:pos="420" w:leader="none"/>
          <w:tab w:val="left" w:pos="3240" w:leader="none"/>
          <w:tab w:val="center" w:pos="4677" w:leader="none"/>
        </w:tabs>
        <w:spacing w:lineRule="auto" w:line="360"/>
        <w:rPr>
          <w:b/>
          <w:b/>
          <w:sz w:val="28"/>
          <w:szCs w:val="28"/>
        </w:rPr>
      </w:pPr>
      <w:r>
        <w:rPr/>
        <w:t xml:space="preserve">    </w:t>
      </w:r>
      <w:r>
        <w:rPr>
          <w:b/>
          <w:sz w:val="28"/>
          <w:szCs w:val="28"/>
        </w:rPr>
        <w:tab/>
        <w:tab/>
        <w:t xml:space="preserve">       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у внесения изменений в Решение совета народных депутатов №213 от 05.11.2014 года «Об утверждении Соглашений меж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им муниципальным  районом   Дракинским сельским поселением,  городским поселением    город Лиски  о передаче осуществления отдельных   полномочий на 2015-2017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Ваше  рассмотрение  выносится Решение о внесении изменений в Решение Совета народных депутатов №213 от 05.11.2014 г  «Об утверждении  Соглашений между Лискинским муниципальным районом и Дракинским  сельским поселением и городским поселением город Лиски  о передаче осуществления отдельных полномочий на 2015-2017 г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вязи с уточнением сумм  финансирования части полномочий необходимо внести изменения в лимиты передаваемые городским поселением г.Лиски  </w:t>
      </w:r>
      <w:r>
        <w:rPr>
          <w:bCs/>
          <w:color w:val="000000"/>
          <w:sz w:val="28"/>
          <w:szCs w:val="28"/>
        </w:rPr>
        <w:t>по физической культуре и спорт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имиты бюджетных обязательств  установить согласно приложению № 1  (к настоящему Решению);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асникова О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-13-4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1:00Z</dcterms:created>
  <dc:creator>User</dc:creator>
  <dc:description/>
  <cp:keywords/>
  <dc:language>en-US</dc:language>
  <cp:lastModifiedBy>zayv</cp:lastModifiedBy>
  <cp:lastPrinted>2014-10-28T07:53:00Z</cp:lastPrinted>
  <dcterms:modified xsi:type="dcterms:W3CDTF">2015-02-18T06:08:00Z</dcterms:modified>
  <cp:revision>47</cp:revision>
  <dc:subject/>
  <dc:title>                     На ваше рассмотрение выносится Решение «О внесении изменений  в Решение Совета  народных депутатов Лискинского муниципального района от 20</dc:title>
</cp:coreProperties>
</file>