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69"/>
      </w:tblGrid>
      <w:tr>
        <w:trPr>
          <w:trHeight w:val="3420" w:hRule="atLeast"/>
        </w:trPr>
        <w:tc>
          <w:tcPr>
            <w:tcW w:w="110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к решению  Совета народных депута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Лискинского муниципального района Воронеж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т_____________________2019г. № ____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"Приложение № 2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Воронежской области "О бюджете Лискин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на 2019 год и на плановый период 2020 и 2021 годов"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т  28 декабря 2018г. № 199"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9 ГОД И  ПЛАНОВЫЙ ПЕРИОД 2020 и 2021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"/>
        <w:gridCol w:w="2820"/>
        <w:gridCol w:w="4"/>
        <w:gridCol w:w="3356"/>
        <w:gridCol w:w="1413"/>
        <w:gridCol w:w="1413"/>
        <w:gridCol w:w="2"/>
        <w:gridCol w:w="1411"/>
      </w:tblGrid>
      <w:tr>
        <w:trPr>
          <w:trHeight w:val="170" w:hRule="atLeast"/>
        </w:trPr>
        <w:tc>
          <w:tcPr>
            <w:tcW w:w="29" w:type="dxa"/>
            <w:gridSpan w:val="2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177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955 923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63 20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859 909,6</w:t>
            </w:r>
          </w:p>
        </w:tc>
      </w:tr>
      <w:tr>
        <w:trPr>
          <w:trHeight w:val="34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0 91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 12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5 682,0</w:t>
            </w:r>
          </w:p>
        </w:tc>
      </w:tr>
      <w:tr>
        <w:trPr>
          <w:trHeight w:val="29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4 74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 8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 225,0</w:t>
            </w:r>
          </w:p>
        </w:tc>
      </w:tr>
      <w:tr>
        <w:trPr>
          <w:trHeight w:val="15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4 74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 8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 225,0</w:t>
            </w:r>
          </w:p>
        </w:tc>
      </w:tr>
      <w:tr>
        <w:trPr>
          <w:trHeight w:val="1507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7 54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5 1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2 125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</w:tr>
      <w:tr>
        <w:trPr>
          <w:trHeight w:val="93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6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03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331,0</w:t>
            </w:r>
          </w:p>
        </w:tc>
      </w:tr>
      <w:tr>
        <w:trPr>
          <w:trHeight w:val="76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6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03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1 331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6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 2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15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98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 3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81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87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8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68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3,0            </w:t>
            </w:r>
          </w:p>
        </w:tc>
      </w:tr>
      <w:tr>
        <w:trPr>
          <w:trHeight w:val="50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19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73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258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4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 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98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8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6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40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 06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 30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 59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77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2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1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</w:tr>
      <w:tr>
        <w:trPr>
          <w:trHeight w:val="86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</w:tr>
      <w:tr>
        <w:trPr>
          <w:trHeight w:val="45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56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6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4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4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4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9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116 21050 05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2503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3003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 33050 05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5,0           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5 004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 08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4 227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9 504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3 28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8 227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7 964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 49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 713,7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31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31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10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365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10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365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08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08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Ф «Доступная сред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02 2502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Ф «Доступная сред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5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89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5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89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17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17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91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91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3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3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1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1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25519 00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2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муниципальных районов на поддержку отрасли куль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2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15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15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06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486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06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486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 734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 734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 665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0 54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1 262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1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06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56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1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06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56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3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3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00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66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54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00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66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54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 39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 98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 447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 39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 98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 447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87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64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6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443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Лескина Юлия Александровна</cp:lastModifiedBy>
  <cp:lastPrinted>2019-09-23T13:19:00Z</cp:lastPrinted>
  <dcterms:modified xsi:type="dcterms:W3CDTF">2019-09-25T10:59:00Z</dcterms:modified>
  <cp:revision>30</cp:revision>
  <dc:subject/>
  <dc:title>Приложение № 2</dc:title>
</cp:coreProperties>
</file>