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04   »    октября      2019г.  №   237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19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955 923,2 тыс. рублей, в том числе объем безвозмездных поступлений в сумме 1 125 004,2 тыс. рублей, из них объем межбюджетных трансфертов, получаемых из областного бюджета в сумме 1 091 419,7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989 288,4 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на 2019 год в сумме 33 365,2 тыс. рублей.»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Лискинского муниципального     района Воронежской области на 2020 год в сумме 1763206,0  тыс. рублей, в том числе объем безвозмездных поступлений в сумме 919 082,0 тыс. рублей, из них объем межбюджетных трансфертов, получаемых из областного бюджета в сумме 900 031 тыс. рублей, и на 2021 год в сумме 1 859 909,6 тыс. рублей, в том числе объем безвозмездных поступлений в сумме 974 227,6 тыс. рублей, из них объем межбюджетных трансфертов, получаемых из областного бюджета в сумме 954 976,6 тыс. рублей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4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0 год в сумме 1 756 586,1 тыс. рублей, в том числе условно утвержденные расходы в сумме 24 985,1 тыс. рублей, и на 2021 год в сумме 1 860 231,7 тыс. рублей, в том числе условно утвержденные расходы в сумме 47 130,1 тыс. рублей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4" w:leader="none"/>
        </w:tabs>
        <w:spacing w:lineRule="auto" w:line="360"/>
        <w:ind w:left="1004" w:hanging="4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профицит  бюджета Лискинского муниципального района Воронежской области на 2020 год в сумме 6 619,9 тыс. рублей и дефицит бюджета Лискинского муниципального района  на 2021 год в сумме  322,1 тыс. рублей»;</w:t>
      </w:r>
    </w:p>
    <w:p>
      <w:pPr>
        <w:pStyle w:val="Normal"/>
        <w:numPr>
          <w:ilvl w:val="1"/>
          <w:numId w:val="4"/>
        </w:numPr>
        <w:spacing w:lineRule="auto" w:line="360"/>
        <w:ind w:left="284" w:firstLine="283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иных межбюджетных трансфертов общего характера на решение вопросов местного значения на 2019 год в сумме 90 593,0 тыс. рублей, на 2020 год в сумме 47 000,0 тыс. рублей, на 2021 год в сумме 53 431 тыс. рублей»;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5.      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 муниципального долга Лискинского муниципального района на 01 января 2020 года в сумме 64 300 тыс. рублей, в том числе верхний предел по муниципальным гарантиям Лискинского муниципального района  в сумме 0 рублей, на 01 января 2021 года в сумме 57700 тыс. рублей, в том числе верхний предел по муниципальным гарантиям Лискинского муниципального района в сумме 0 рублей, на 01 января 2022 года в сумме 58 00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    Пункт 3 статьи 1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ъем расходов на обслуживание муниципального долга Лискинского муниципального района Воронежской области на 2019 год в сумме  2600 тыс. рублей, в том числе на уплату процентов за рассрочку по реструктурированной задолженности 20 381,8 рублей, на 2020 год в сумме 10 000,0 тыс. рублей, в том числе на уплату процентов за рассрочку по реструктурированной задолженности 0,0 рублей, на 2021 год в сумме 10 000,0 тыс. рублей, в том числе на уплату процентов за рассрочку по реструктурированной задолженности 0,0 рубле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9 и плановый период 2020 и 2021 годов» изложить в новой редакции согласно приложению № </w:t>
      </w:r>
      <w:r>
        <w:rPr>
          <w:color w:val="FF0000"/>
          <w:sz w:val="28"/>
        </w:rPr>
        <w:t xml:space="preserve">3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0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на 2019 год и плановый период 2020 и 2021 годов  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9 и плановый период 2020-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Несинова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ind w:left="57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И.О. Кирнос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.А. 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О.И. 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9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Calibri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Лескина Юлия Александровна</cp:lastModifiedBy>
  <cp:lastPrinted>2019-09-27T08:20:00Z</cp:lastPrinted>
  <dcterms:modified xsi:type="dcterms:W3CDTF">2019-10-09T07:03:00Z</dcterms:modified>
  <cp:revision>124</cp:revision>
  <dc:subject/>
  <dc:title>                                                                                                                              </dc:title>
</cp:coreProperties>
</file>