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6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оронежской области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т ___16 июня 2015г______ № _239_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«Приложение № 19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«О бюджете Лискинского муниципального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йона Воронежской области на 2015 год и на плановый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ериод 2016 - 2017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 № 214 </w:t>
      </w:r>
    </w:p>
    <w:p>
      <w:pPr>
        <w:pStyle w:val="Normal"/>
        <w:tabs>
          <w:tab w:val="clear" w:pos="708"/>
          <w:tab w:val="left" w:pos="30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на 2015 год</w:t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 xml:space="preserve">           </w:t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2321"/>
      </w:tblGrid>
      <w:tr>
        <w:trPr>
          <w:trHeight w:val="416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(тыс.рублей)                                                                                             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н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жен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10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9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7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3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1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5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воростан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7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3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337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авыдовское город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 261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родское поселение г.Лис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230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того</w:t>
            </w:r>
            <w:r>
              <w:rPr>
                <w:b/>
                <w:bCs/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03 69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5-06-08T16:24:00Z</cp:lastPrinted>
  <dcterms:modified xsi:type="dcterms:W3CDTF">2015-08-10T13:40:00Z</dcterms:modified>
  <cp:revision>67</cp:revision>
  <dc:subject/>
  <dc:title>Приложение   № 11 </dc:title>
</cp:coreProperties>
</file>