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« _16_ »  _июня___  № _239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4г. № 214 «О бюджете Лиск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5 году и на плановый период 2016 и 2017 годов,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1 части 1 статьи 1 слова «в сумме 1 427 703,4 тыс. рублей, в том числе объем безвозмездных поступлений в сумме 724 600,4 тыс. рублей, из них объем межбюджетных трансфертов, получаемых из областного бюджета в сумме 678 483,4 тыс. рублей»   заменить словами «в  сумме </w:t>
      </w:r>
      <w:r>
        <w:rPr>
          <w:color w:val="FF0000"/>
          <w:sz w:val="28"/>
          <w:szCs w:val="28"/>
        </w:rPr>
        <w:t xml:space="preserve">1 489 586,6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color w:val="FF0000"/>
          <w:sz w:val="28"/>
          <w:szCs w:val="28"/>
        </w:rPr>
        <w:t>769 296,6</w:t>
      </w:r>
      <w:r>
        <w:rPr>
          <w:sz w:val="28"/>
          <w:szCs w:val="28"/>
        </w:rPr>
        <w:t xml:space="preserve"> тыс. рублей, из них объем межбюджетных трансфертов, получаемых из областного бюджета в сумме </w:t>
      </w:r>
      <w:r>
        <w:rPr>
          <w:color w:val="FF0000"/>
          <w:sz w:val="28"/>
          <w:szCs w:val="28"/>
        </w:rPr>
        <w:t>702 869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в сумме 1 484 966,6 тыс. рублей»   заменить словами «в  сумме </w:t>
      </w:r>
      <w:r>
        <w:rPr>
          <w:color w:val="0000FF"/>
          <w:sz w:val="28"/>
          <w:szCs w:val="28"/>
        </w:rPr>
        <w:t>1 692 171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В пункте 3 части 1 статьи 1 слова « в сумме 57 263,2  тыс. рублей »</w:t>
      </w:r>
    </w:p>
    <w:p>
      <w:pPr>
        <w:pStyle w:val="Normal"/>
        <w:spacing w:lineRule="auto" w:line="360"/>
        <w:ind w:left="540" w:hanging="0"/>
        <w:rPr>
          <w:color w:val="800000"/>
          <w:sz w:val="28"/>
          <w:szCs w:val="28"/>
        </w:rPr>
      </w:pPr>
      <w:r>
        <w:rPr>
          <w:sz w:val="28"/>
          <w:szCs w:val="28"/>
        </w:rPr>
        <w:t>заменить словами « в сумме</w:t>
      </w:r>
      <w:r>
        <w:rPr>
          <w:color w:val="0000FF"/>
          <w:sz w:val="28"/>
          <w:szCs w:val="28"/>
        </w:rPr>
        <w:t xml:space="preserve"> 202 585,2</w:t>
      </w:r>
      <w:r>
        <w:rPr>
          <w:color w:val="8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»;</w:t>
      </w:r>
      <w:r>
        <w:rPr>
          <w:color w:val="800000"/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В пункте 2 части 1 статьи 8 слова «в сумме 99 341,0» заменить словами « в сумме 103 691,0»;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1 «Источники внутреннего дефицита бюджета Лискинского муниципального района Воронежской области на 2015 год и на плановый период 2016 – 2017 годов 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приложении № 2 после строки «Доходы от размещения временно свободных средств бюджетов муниципальных районов» </w:t>
      </w:r>
      <w:r>
        <w:rPr/>
        <w:t>дополнить строкой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51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( сбора 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- 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38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тута, заключённым орган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                                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 </w:t>
      </w: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Воронежской области 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 Приложение № 6 «Распределение бюджетных ассигнований  на 2015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 Приложение № 8 «Распределение бюджетных ассигнований на реализацию муниципальных целевых программ Лискинского муниципального района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Приложение № 19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 Приложение № 21  «Программа  внутренних  муниципальных    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имствований Лискинского муниципального района на 2015 год и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- 2017 годов» изложить в новой редакции          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О.Н.Госин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ланирования доходов                                                                                    А.С.Данил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5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5-06-30T10:24:00Z</cp:lastPrinted>
  <dcterms:modified xsi:type="dcterms:W3CDTF">2015-08-10T13:40:00Z</dcterms:modified>
  <cp:revision>210</cp:revision>
  <dc:subject/>
  <dc:title>                                                                                                                              </dc:title>
</cp:coreProperties>
</file>