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__16 июня 2015 г._____ № __239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 решению  Совета народных депутатов 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Воронежской области 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835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84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 678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35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7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83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 678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2 475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10 57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 739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7 37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44 89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10 57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 739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31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 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 418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20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7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 89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 4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 41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zayv</cp:lastModifiedBy>
  <cp:lastPrinted>2015-08-11T07:54:00Z</cp:lastPrinted>
  <dcterms:modified xsi:type="dcterms:W3CDTF">2015-08-11T04:56:00Z</dcterms:modified>
  <cp:revision>81</cp:revision>
  <dc:subject/>
  <dc:title>Приложение № __</dc:title>
</cp:coreProperties>
</file>