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ФИНАНСОВЫМ РЕСУРСАМ, МУНИЦИПАЛЬНОЙ СОБСТВЕННОСТИ, НАЛОГАМ И ЦЕНАМ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     »                                            2019г.  №__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19 году, постоянная комиссия по финансовым ресурсам, муниципальной собственности, налогам и ценам  </w:t>
      </w:r>
      <w:r>
        <w:rPr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8.12.2018 № 199 «О бюджете Лискинского муниципального района на 2019 год и плановый период 2020 и 2021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990 117,4 тыс. рублей, в том числе объем безвозмездных поступлений в сумме 1 130 707 тыс. рублей, из них объем межбюджетных трансфертов, получаемых из областного бюджета в сумме 1 103 457,4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955 481,3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профицит бюджета Лискинского муниципального района Воронежской области в сумме 34 636,1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, 5 статьи 6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9 год в сумме 17 177,7 тыс. рублей на 2020 год в сумме 7 932,2 тыс. рублей и на 2021 год в сумме 7 132,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Утвердить общий объём средств резервного фонда администрации Лискинского муниципального района Воронежской области на 2019 год в сумме 0 тыс. рублей, на 2020 год в сумме 1 300,0 тыс. рублей и на 2021 год в сумме 1 300,0 тыс. рублей. Использование средств резервного фонда администрации Лискинского муниципального района Воронежской области осуществляется в порядке, установленном администрацией Лискинского муниципального района Воронежской области.»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19 год в сумме 109 853 тыс. рублей, на 2020 год в сумме 73 486,0 тыс. рублей, на 2021 год в сумме 76 395,0 тыс. рублей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720" w:hanging="15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3) объём иных межбюджетных трансфертов общего характера на решение вопросов местного значения на 2019 год в сумме 106472,3 тыс. рублей, на 2020 год в сумме 47 000,0 тыс. рублей, на 2021 год в сумме 53 431 тыс. рублей»;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Лискинского муниципального района Воронежской области на 2019 год в сумме  8 707,7 тыс. рублей, на 2020 год в сумме 1 094,8 тыс. рублей, на 2021 год в сумме  1 465,2 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20 года в сумме 7 571,9 тыс. рублей, в том числе верхний предел по муниципальным гарантиям Лискинского муниципального района  в сумме 0 рублей, на 01 января 2021 года в сумме 952,0 тыс. рублей, в том числе верхний предел по муниципальным гарантиям Лискинского муниципального района в сумме 0 рублей, на 01 января 2022 года в сумме 1 274,1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.Утвердить  объем расходов на обслуживание муниципального долга Лискинского муниципального района Воронежской области на 2019 год в сумме 912,2 тыс. рублей, в том числе на уплату процентов за рассрочку по реструктурированной задолженности  622,34 рубль, на 2020 год в сумме   10 000 тыс. рублей, в том числе на уплату процентов за рассрочку по реструктурированной задолженности 6 951,20 рублей, на 2021 год в сумме   10 00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» изложить в новой редакции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 </w:t>
      </w:r>
      <w:r>
        <w:rPr>
          <w:sz w:val="28"/>
        </w:rPr>
        <w:t>изложить в новой редакции согласно приложению № 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»  изложить в новой редакции согласно приложению №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»  изложить в новой редакции согласно приложению №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9 «Распределение бюджетных ассигнований на исполнение публичных нормативных обязательств Лискинского муниципального района Воронежской области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»   изложить в новой редакции согласно приложению №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»   изложить в новой редакции согласно приложению №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»  изложить в новой редакции согласно приложению №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4 «Распределение иных межбюджетных трансфертов общего характера на решение вопросов местного значения бюджетам поселений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»  изложить в новой редакции согласно приложению № 9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»   изложить в новой редакции согласно приложению № 10  к настоящему решению;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Совету народных депутатов Лискинского муниципального района Воронежской области рассмотреть данный вопрос на сесс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комиссия оставляет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постоянной комисс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финансовым ресурсам, муниципально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собственности, налогам и ценам</w:t>
        <w:tab/>
        <w:t xml:space="preserve">                                                   Ю.А. Сомо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Т.А. Несинов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.А. Шиняев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экономист сводного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Ю.А. Лескин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19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Calibri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Красникова Ольга Ивановна</cp:lastModifiedBy>
  <cp:lastPrinted>2019-10-01T08:53:00Z</cp:lastPrinted>
  <dcterms:modified xsi:type="dcterms:W3CDTF">2020-01-16T13:18:00Z</dcterms:modified>
  <cp:revision>129</cp:revision>
  <dc:subject/>
  <dc:title>                                                                                                                              </dc:title>
</cp:coreProperties>
</file>