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 решению Совета народных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Лискинского муниципального района Воронеж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т_________________________2019г. № 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</w:rPr>
        <w:t>«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оронежской области "О бюджете Лиск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</w:rPr>
        <w:t xml:space="preserve">на 2019 год и на плановый период 2020-2021 годов"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u w:val="single"/>
        </w:rPr>
        <w:t>от 28 декабря 2018г. № 199»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9 ГОД И  ПЛАНОВЫЙ ПЕРИОД 2020 и 2021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умма 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8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"/>
        <w:gridCol w:w="2820"/>
        <w:gridCol w:w="4"/>
        <w:gridCol w:w="3356"/>
        <w:gridCol w:w="1413"/>
        <w:gridCol w:w="1413"/>
        <w:gridCol w:w="2"/>
        <w:gridCol w:w="1411"/>
      </w:tblGrid>
      <w:tr>
        <w:trPr>
          <w:trHeight w:val="170" w:hRule="atLeast"/>
        </w:trPr>
        <w:tc>
          <w:tcPr>
            <w:tcW w:w="29" w:type="dxa"/>
            <w:gridSpan w:val="2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177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990 117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763 206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859 909,6</w:t>
            </w:r>
          </w:p>
        </w:tc>
      </w:tr>
      <w:tr>
        <w:trPr>
          <w:trHeight w:val="341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9 410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4 124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5 682,0</w:t>
            </w:r>
          </w:p>
        </w:tc>
      </w:tr>
      <w:tr>
        <w:trPr>
          <w:trHeight w:val="29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9 16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2 849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0 225,0</w:t>
            </w:r>
          </w:p>
        </w:tc>
      </w:tr>
      <w:tr>
        <w:trPr>
          <w:trHeight w:val="158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9 16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2 849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0 225,0</w:t>
            </w:r>
          </w:p>
        </w:tc>
      </w:tr>
      <w:tr>
        <w:trPr>
          <w:trHeight w:val="1507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3 54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5 149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2 125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8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67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2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300,0</w:t>
            </w:r>
          </w:p>
        </w:tc>
      </w:tr>
      <w:tr>
        <w:trPr>
          <w:trHeight w:val="938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 2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03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331,0</w:t>
            </w:r>
          </w:p>
        </w:tc>
      </w:tr>
      <w:tr>
        <w:trPr>
          <w:trHeight w:val="761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 2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03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1" w:name="_GoBack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1 331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 9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6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 101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 15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98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 96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 81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 873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6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7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7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2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2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 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 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6 05000 02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г на игорный бизнес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74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83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6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83,0</w:t>
            </w:r>
          </w:p>
        </w:tc>
      </w:tr>
      <w:tr>
        <w:trPr>
          <w:trHeight w:val="681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6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83,0            </w:t>
            </w:r>
          </w:p>
        </w:tc>
      </w:tr>
      <w:tr>
        <w:trPr>
          <w:trHeight w:val="681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108 0700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8 0715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001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 73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 258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 742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 2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 986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 16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 63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 406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 9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 30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 59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212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2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1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8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8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8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8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8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8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00,0</w:t>
            </w:r>
          </w:p>
        </w:tc>
      </w:tr>
      <w:tr>
        <w:trPr>
          <w:trHeight w:val="86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00,0</w:t>
            </w:r>
          </w:p>
        </w:tc>
      </w:tr>
      <w:tr>
        <w:trPr>
          <w:trHeight w:val="458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77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,0</w:t>
            </w:r>
          </w:p>
        </w:tc>
      </w:tr>
      <w:tr>
        <w:trPr>
          <w:trHeight w:val="56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8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7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7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7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7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 004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904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4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4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444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59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1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3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301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 о налогах и сборах, предусмотренные статьями ст.116,118,ст.1191 пунктами 1 и 2 ст.120,ст.125,126,128,129,129.1,132,133,134,135,135.1 Налогового кодекса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600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8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800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116 21050 05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2501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РФ о недра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2503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РФ об охране и использовании животного м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6 2505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2506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25085 05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2800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3000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30014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3003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 4300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 нарушение законодательства РФ об административных правонарушениях, предусмотренные статьёй 20.25 Кодекса РФ об административных правонарушения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90000 00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7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90050 05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7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6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6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30 70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9 08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4 227,6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20 972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3 28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8 227,6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6 020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 490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 713,7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992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992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4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107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 365,6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4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107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 365,6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 081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 081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27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государственной программы РФ «Доступная среда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02 25027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государственной программы РФ «Доступная среда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59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899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5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899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817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817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32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217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32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217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3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3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17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17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 25519 00 0000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29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 муниципальных районов на поддержку отрасли культур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29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67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устойчивого развития сельских территор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43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67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43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567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068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486,6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567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068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486,6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744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82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861,5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744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82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861,5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8 656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0 540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1 262,9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17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069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566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17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069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566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2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47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47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2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47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47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26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3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26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3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 771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66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54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 771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66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54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4 399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1 987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5 447,9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4 399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1 987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5 447,9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 294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071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160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8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442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73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8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73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8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8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7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88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Малеева Диана Викторовна</cp:lastModifiedBy>
  <cp:lastPrinted>2019-09-23T13:19:00Z</cp:lastPrinted>
  <dcterms:modified xsi:type="dcterms:W3CDTF">2020-01-16T11:30:00Z</dcterms:modified>
  <cp:revision>36</cp:revision>
  <dc:subject/>
  <dc:title>Приложение № 2</dc:title>
</cp:coreProperties>
</file>