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14" w:leader="none"/>
        </w:tabs>
        <w:jc w:val="right"/>
        <w:rPr/>
      </w:pPr>
      <w:r>
        <w:rPr>
          <w:b/>
          <w:bCs/>
          <w:color w:val="000000"/>
        </w:rPr>
        <w:t>27 декабря 2019 года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КЛАД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«О бюджете Лискинского муниципального района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год и плановый период 2020-2021гг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 xml:space="preserve">Уважаемые депутаты, приглашенные, на ваше рассмотрение выносится следующие изменения и дополнения в бюджет Лискинского муниципального района на 2019 год и плановый период 2020-2021гг, данный вопрос прошел согласование в департаменте финансов Воронежской области, прокуратуре  и был подробно рассмотрен 23 декабря депутатами Лискинского муниципального района на бюджетной комиссии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Лискинского муниципального района на 2019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точняются на сумму (+) 34 194,2 тыс.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+) 14 420,0 тыс. руб. НДФ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+) 4 600,0 тыс. руб. акциз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-) 5 600,0 тыс. руб. единый налог на вменённый дох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+) 31,8 тыс. руб. ЕСХН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-) 300,0 тыс. руб. налог на игорный бизнес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+) 2 640,0 тыс. руб. госпошлин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+)  215,0 тыс. руб. патентная система налогообло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+) 4 320,7 арендная плата за земельные участ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-) 500,0 тыс. руб. аренда имуще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-) 3,1 тыс. руб. перечисление части прибыл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-) 10,0 тыс. руб. прочие доходы от использования имуще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+)  570,0 тыс. руб. плата за негативное воздейств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+) 3 138,0 тыс. руб. платные услуг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+) 100,0 тыс. руб. реализация имуще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+) 3 504,0 тыс. руб. продажа земельных участ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+) 815,0 тыс. руб. штрафные сан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+) 550,0 тыс. руб. прочие неналоговые дох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-)  3 327,2 тыс. руб. субсидии на содержание автомобильных доро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-) 655,8 тыс. руб. субсидии на софинансирование капитальных вложе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+) 10 301,1 тыс. руб. субсидии на создание доп мест для детей от 1,5 до 3 лет;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>
          <w:sz w:val="28"/>
          <w:szCs w:val="28"/>
        </w:rPr>
        <w:t>(+) 728,4 тыс. руб. субсидии  на улучшение жилищных условий граждан, молодых семей, проживающих в сельской местности;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sz w:val="28"/>
          <w:szCs w:val="28"/>
        </w:rPr>
      </w:pPr>
      <w:r>
        <w:rPr/>
        <w:t xml:space="preserve">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+) 1 009,9 тыс. руб. прочие субсид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/>
        <w:t>-) 440,1 т. р. субсидии на обеспечение учащихся молочной продукци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+) 450,0 т. р. субсидии на развитие сети орг-ий доп. образования дет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+) 1000,0 т. р. субсидия на организацию отдыха детей в каникулярное время; </w:t>
      </w:r>
    </w:p>
    <w:p>
      <w:pPr>
        <w:pStyle w:val="Normal"/>
        <w:jc w:val="both"/>
        <w:rPr/>
      </w:pP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(+) 1 232,9 тыс. руб. субвенции на выплату единовременного пособия при всех       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формах устройства детей в семью;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(-) 237,1 тыс. руб. субвенции на опеку и попечительство;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>(-) 4,5 тыс. руб. субвенции на выплату компенсаций по родительской плате;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(+) 1000,0 тыс. руб. прочие субвенции: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 xml:space="preserve">       </w:t>
      </w:r>
      <w:r>
        <w:rPr/>
        <w:t>(+) 3000,0 т. р. субвенции на обеспечение гос. гарантий реализации прав на получение  общедоступного дошкольного образования;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 xml:space="preserve">      </w:t>
      </w:r>
      <w:r>
        <w:rPr/>
        <w:t>(-) 2000,0 т. р. субвенции на обеспечение гос. гарантий реализации прав на получение  общедоступного общего образования;</w:t>
      </w:r>
    </w:p>
    <w:p>
      <w:pPr>
        <w:pStyle w:val="Normal"/>
        <w:tabs>
          <w:tab w:val="clear" w:pos="708"/>
          <w:tab w:val="left" w:pos="2565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>(-) 569,2 тыс. руб. межбюджетные трансферты из поселений;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+) 1 990,0 тыс. руб. межбюджетные трансферты для компенсации дополнительных расход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-) 0,7 тыс. руб. иные межбюджетные трансфер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-) 5 765,0 тыс. руб. прочие безвозмездные поступ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бщая сумма доходов в 2019 году составит  1 990 117,4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безвозмездные поступления всего – </w:t>
      </w:r>
      <w:r>
        <w:rPr>
          <w:sz w:val="28"/>
          <w:szCs w:val="28"/>
          <w:u w:val="single"/>
        </w:rPr>
        <w:t>1 130 707,0</w:t>
      </w:r>
      <w:r>
        <w:rPr>
          <w:sz w:val="28"/>
          <w:szCs w:val="28"/>
        </w:rPr>
        <w:t xml:space="preserve"> тыс. рублей,   из них областные средства  - 1 103 457,4 тыс. рубле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налоговые и неналоговые доходы составят – 859 410,4  тыс. рублей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ственные доходы  - 869 145,4 тыс. рубл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Лискинского муниципального района в 2020 году составят 1 763 206,0 тыс. рубл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Лискинского муниципального района в 2021 году запланированы в сумме  1 859 909,6  тыс. рублей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асходы бюджета Лискинского муниципального района на 2019 год уточняются на сумму- (-) 33807,3 тыс. рублей, в том числе</w:t>
      </w:r>
      <w:r>
        <w:rPr>
          <w:b/>
          <w:sz w:val="32"/>
          <w:szCs w:val="32"/>
        </w:rPr>
        <w:t>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СУДАРСТВЕННЫЕ ВОПРОСЫ  (раздел 01)        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 xml:space="preserve">(-) 10 954,6 тыс. руб.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>
          <w:b/>
          <w:sz w:val="28"/>
          <w:szCs w:val="28"/>
        </w:rPr>
        <w:t>- уменьшение  ассигнований из местного бюджета:</w:t>
      </w:r>
      <w:r>
        <w:rPr>
          <w:sz w:val="28"/>
          <w:szCs w:val="28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Расходы на обеспечение функций муниципальных органов -    8 654,6  тыс. рублей  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Резервный фонд (на проведение аварийно-спасательных работ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и ликвидации ЧС)  -  1 300,0 тыс. рублей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Зарезервированные средства связанные с особенностями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u w:val="single"/>
        </w:rPr>
      </w:pPr>
      <w:r>
        <w:rPr/>
        <w:t xml:space="preserve">исполнения бюджета- 1 000,0 тыс. рублей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  (раздел 03)                                      (-) 2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 уменьшение ассигнований из местного бюджета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Расходы на мероприятия по профилактике правонарушений и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охране общественного порядка                                                    2,1 тыс. руб.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 (раздел 04)         (-) 6 758,8  тыс. руб.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уменьшение ассигнований из местного бюджета</w:t>
      </w:r>
    </w:p>
    <w:p>
      <w:pPr>
        <w:pStyle w:val="Normal"/>
        <w:rPr/>
      </w:pPr>
      <w:r>
        <w:rPr/>
        <w:t>Расходы на капитальный ремонт и ремонт дорог общего пользования – 2 873,5  тыс. руб.,</w:t>
      </w:r>
    </w:p>
    <w:p>
      <w:pPr>
        <w:pStyle w:val="Normal"/>
        <w:rPr/>
      </w:pPr>
      <w:r>
        <w:rPr/>
        <w:t>На содержание автономного учреждения                              557,6 тыс. руб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меньшение ассигнований из областного бюджета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Иные межбюджетные трансферты за счет субсидии на строительство (реконструкцию) автомобильных дорог общего пользования                    3 327,2 тыс. руб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(раздел 05)   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(-) 655,8 тыс.руб.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ение ассигнований из областного бюджета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- Иные межбюджетные трансферты на мероприятия по устойчивому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развитию сельских территорий                     655,8 тыс. руб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(раздел 07)</w:t>
      </w: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(-) 31 460,8  тыс. рублей 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меньшение ассигнований из местного бюджета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асходы на обеспечение учреждений дошкольного образования  – 11384,8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lang w:val="en-US"/>
        </w:rPr>
      </w:pPr>
      <w:r>
        <w:rPr/>
        <w:t>Расходы на обеспечение учреждений общего образования  – 26739,2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Расходы на со финансирование мероприятий по развитию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сети дошкольных учреждений                                                   708,9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асходы на обеспечение учреждений дополнительного образования  – 10336,1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асходы на со финансирование по обеспечению молочной продукцией  - 386,2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асходы на со финансирование по оздоровлению детей       42,7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ассигнований из местного бюджета: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Расходы на со финансирование для создания доп мест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для детей от 1,5 до 3 лет                                         4476 тыс. руб.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асходы по программе «Энергоэффективность»   60 тыс. рублей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Расходы нна со финансирование  мероприятий проекта « Доступное дополнительное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образование для детей в Воронежской области»                    450,0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ассигнований из областного бюджета: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Субвенции на обеспечение получения дошкольного образования– 3 000,0 тыс. рублей</w:t>
      </w:r>
    </w:p>
    <w:p>
      <w:pPr>
        <w:pStyle w:val="Normal"/>
        <w:rPr/>
      </w:pPr>
      <w:r>
        <w:rPr/>
        <w:t>Субсидия на организацию отдыха детей в каникулярное время – 1 000,0 тыс. рублей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Расходы на реализацию мероприятий проекта « Доступное дополнительное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Образование для детей в Воронежской области»                    450,0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Субсидии на создание доп мест для детей от 1,5 до 3 лет   10301,1 тыс. руб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Депутатские средства      840 тыс. руб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меньшение ассигнований из областного бюджета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Субвенции на обеспечение общего образования и дошкольного образования детей в общеобразовательных учреждениях – 2 000,0 тыс. рублей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Субсидии на обеспечение молочной продукцией – 440,1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  <w:r>
        <w:rPr>
          <w:b/>
        </w:rPr>
        <w:t xml:space="preserve">  </w:t>
      </w:r>
      <w:r>
        <w:rPr>
          <w:b/>
          <w:sz w:val="28"/>
          <w:szCs w:val="28"/>
        </w:rPr>
        <w:t xml:space="preserve">(раздел 08)                                              (-) 1 733 тыс. руб.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ассигнований из областного  бюджета:</w:t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Депутатские средства          -       100,0 тыс. рублей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меньшение ассигнований из местного бюджета: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асходы на содержание подведомственных учреждений  - 1833 тыс. ру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 (раздел 10)                 (+) 548,8  тыс. руб.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ассигнований из местного  бюджета:</w:t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Расходы на социальное обеспечение и иные выплаты населению – 29 тыс. рублей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меньшение ассигнований из местного бюджета: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асходы на социальную поддержку малоимущих  граждан – 43,3 тыс. ру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асходы на социальную поддержку почетных граждан   656,9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Расходы на со финансирование по улучшение жилищных условий граждан,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молодых семей проживающих в сельской местности                                496,4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>
          <w:b/>
          <w:sz w:val="28"/>
          <w:szCs w:val="28"/>
        </w:rPr>
        <w:t>увеличение ассигнований из областного бюджета: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Расходы на улучшение жилищных условий граждан, молодых семей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проживающих в сельской местности                                      728,4 тыс. рублей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Расходы на выплату единовременного пособия при всех формах устройства детей 1233,9 тыс. руб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меньшение ассигнований из областного бюджета: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Субвенции на компенсацию, выплачиваемую родителям в целях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материальной поддержки воспитания и обучения детей,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посещающих образовательные организации – 4,5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/>
        <w:t>Субвенция на обеспечение выплат семье на содержание подопечных детей – 241,4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 И ФИЗКУЛЬТУРА  (раздел 11)              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(+) 2 188,0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уменьшение ассигнований из местного  бюджета:</w:t>
      </w:r>
    </w:p>
    <w:p>
      <w:pPr>
        <w:pStyle w:val="Normal"/>
        <w:rPr/>
      </w:pPr>
      <w:r>
        <w:rPr/>
        <w:t>Уменьшение расходов на мероприятия в области физической культуры  – 27,0 тыс. руб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 ассигнований из местного  бюджета:</w:t>
      </w:r>
      <w:r>
        <w:rPr/>
        <w:t xml:space="preserve">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Расходы на обеспечение деятельности автономных учреждений  – 2 215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СЛУЖИВАНИЕ МУНИЦИПАЛЬНОГО ДОЛ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раздел 13)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(-) 1 687,8 тыс. рублей                   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уменьшение ассигнований из местного  бюджета:</w:t>
      </w:r>
    </w:p>
    <w:p>
      <w:pPr>
        <w:pStyle w:val="Normal"/>
        <w:rPr/>
      </w:pPr>
      <w:r>
        <w:rPr/>
        <w:t>Уменьшение расходов на обслуживание муниципального долга   1 687,8 тыс.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(раздел 14)   (+) 16 709,3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 ассигнований из местного  бюджета:</w:t>
      </w:r>
      <w:r>
        <w:rPr/>
        <w:t xml:space="preserve">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Прочие межбюджетные трансферты общего характера  – 15 879,3 тыс. рублей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>
          <w:b/>
          <w:sz w:val="28"/>
          <w:szCs w:val="28"/>
        </w:rPr>
        <w:t>увеличение ассигнований из областного бюджета: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Депутатские средства     830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Бюджет Лискинского муниципального района на 2019 год уточняется: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в сумме – </w:t>
      </w:r>
      <w:r>
        <w:rPr>
          <w:b/>
          <w:sz w:val="28"/>
          <w:szCs w:val="28"/>
          <w:u w:val="single"/>
        </w:rPr>
        <w:t xml:space="preserve">1 990 117,4 </w:t>
      </w:r>
      <w:r>
        <w:rPr>
          <w:sz w:val="28"/>
          <w:szCs w:val="28"/>
        </w:rPr>
        <w:t xml:space="preserve">тыс. рублей (в том числе безвозмездные поступления из областного бюджета в сумме – 1 103 457,4 тыс. рублей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в сумме – </w:t>
      </w:r>
      <w:r>
        <w:rPr>
          <w:b/>
          <w:sz w:val="28"/>
          <w:szCs w:val="28"/>
          <w:u w:val="single"/>
        </w:rPr>
        <w:t xml:space="preserve">1 955 481,3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 профицитом  </w:t>
      </w:r>
      <w:r>
        <w:rPr>
          <w:sz w:val="28"/>
          <w:szCs w:val="28"/>
        </w:rPr>
        <w:t>- 34 636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фицит планируется направить на :</w:t>
      </w:r>
    </w:p>
    <w:p>
      <w:pPr>
        <w:pStyle w:val="Normal"/>
        <w:tabs>
          <w:tab w:val="clear" w:pos="708"/>
          <w:tab w:val="left" w:pos="6705" w:leader="none"/>
        </w:tabs>
        <w:spacing w:lineRule="auto" w:line="360"/>
        <w:rPr/>
      </w:pPr>
      <w:r>
        <w:rPr>
          <w:sz w:val="28"/>
          <w:szCs w:val="28"/>
        </w:rPr>
        <w:t>-погашение кредитов кредитных организаций – 25 000тыс. руб.</w:t>
      </w:r>
    </w:p>
    <w:p>
      <w:pPr>
        <w:pStyle w:val="Normal"/>
        <w:tabs>
          <w:tab w:val="clear" w:pos="708"/>
          <w:tab w:val="left" w:pos="67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гашение бюджетных кредитов – 9 636,1 тыс. руб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показатели  бюджета Лискинского муниципального района  на плановый период 2020-2021г.г.</w:t>
      </w:r>
    </w:p>
    <w:p>
      <w:pPr>
        <w:pStyle w:val="Normal"/>
        <w:rPr/>
      </w:pPr>
      <w:r>
        <w:rPr>
          <w:b/>
          <w:sz w:val="28"/>
          <w:szCs w:val="28"/>
        </w:rPr>
        <w:t>2020 год: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- прогнозируемый общий объём доходов бюджета                                1 763 206,0 тыс.рублей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t>- общий объём расходов бюджета                                                            1 756 586,1 тыс.рублей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t>- профицит                                                                                                         6 619,9 тыс.рублей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b/>
          <w:sz w:val="28"/>
          <w:szCs w:val="28"/>
        </w:rPr>
        <w:t>2021 год: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- прогнозируемый общий объём доходов бюджета                                 1 859 909,6 тыс.рублей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/>
        <w:t>- общий объём расходов бюджета                                                             1 860 231,7 тыс.рублей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t>- дефицит                                                                                                                322,1  тыс.рублей</w:t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  <w:lang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32:00Z</dcterms:created>
  <dc:creator>Марина</dc:creator>
  <dc:description/>
  <cp:keywords/>
  <dc:language>en-US</dc:language>
  <cp:lastModifiedBy>Красникова Ольга Ивановна</cp:lastModifiedBy>
  <cp:lastPrinted>2020-01-16T16:22:00Z</cp:lastPrinted>
  <dcterms:modified xsi:type="dcterms:W3CDTF">2020-01-16T13:22:00Z</dcterms:modified>
  <cp:revision>35</cp:revision>
  <dc:subject/>
  <dc:title>ДОКЛАД</dc:title>
</cp:coreProperties>
</file>