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7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0 год и на плановый период 2021 и 2022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19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 на 2020 год и на плановый период 2021 и 2022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0 году и плановом периоде 2021 и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20 и плановом периоде 2021 и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0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2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Лескина Юлия Александровна</cp:lastModifiedBy>
  <cp:lastPrinted>2019-12-20T22:52:00Z</cp:lastPrinted>
  <dcterms:modified xsi:type="dcterms:W3CDTF">2019-12-20T19:52:00Z</dcterms:modified>
  <cp:revision>25</cp:revision>
  <dc:subject/>
  <dc:title>Программа муниципальных гарантий Лискинского муниципального района  на 2008 год</dc:title>
</cp:coreProperties>
</file>