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  <w:t xml:space="preserve">« 28  » декабря  2015г.  №  25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/>
        <w:t xml:space="preserve">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</w:tblGrid>
      <w:tr>
        <w:trPr>
          <w:trHeight w:val="2257" w:hRule="atLeast"/>
        </w:trPr>
        <w:tc>
          <w:tcPr>
            <w:tcW w:w="53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и дополнений в решение Совета народных депутатов Лискинского муниципального района от 05.11.2014г. № 214 «О бюджете Лискинского муниципального района Воронежской области на 2015 год и плановый период 2016-2017 годов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Ф, Федеральным законом от   06 октября 2003 года № 131- ФЗ «Об общих принципах организации местного самоуправления  в Российской Федерации»,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основании Устава Лискинского муниципального района Воронежской области, Положения «О бюджетном процессе в Лискинском муниципальном районе Воронежской области», утвержденного Решением Совета народных депутатов Лискинского муниципального района Воронежской области от 19 февраля 2008 года                   № 158, в целях осуществления бюджетного процесса в Лискинском муниципальном районе Воронежской области в 2015 году и на плановый период 2016 и 2017 годов, Совет народных депутатов Лискинского муниципального района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Внести в решение Совета народных депутатов Лискинского муниципального района от 05.11.2014г. № 214 «О бюджете Лискинского муниципального района Воронежской области на 2015 год и плановый период 2016 - 2017 годов»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«1) прогнозируемый общий объем доходов Лискинского муниципального района в  сумме 1 749 839,4 тыс. рублей, в том числе объем безвозмездных поступлений в сумме 980 554,8 тыс. рублей, из них объем межбюджетных трансфертов, получаемых из областного бюджета в сумме 938 898,1 тыс. рублей;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ункт 2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«2) общий объем расходов бюджета Лискинского муниципального района Воронежской области в сумме 1 831 971 тыс. рублей;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Пункт 3 части 1 статьи 1 изложить в новой реда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«3) прогнозируемый дефицит бюджета Лискинского муниципального района в сумме 82 131,6 тыс. рублей;»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ункте 4 статьи 5 слова «в сумме 26 134,2 тыс. рублей» заменить словами «</w:t>
      </w:r>
      <w:r>
        <w:rPr>
          <w:color w:val="0000FF"/>
          <w:sz w:val="28"/>
          <w:szCs w:val="28"/>
        </w:rPr>
        <w:t>в сумме 25 045,8 тыс. рублей</w:t>
      </w:r>
      <w:r>
        <w:rPr>
          <w:sz w:val="28"/>
          <w:szCs w:val="28"/>
        </w:rPr>
        <w:t>»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2 части 1 статьи 8 слова «в сумме 95 340,0 тыс. рублей» заменить словами « </w:t>
      </w:r>
      <w:r>
        <w:rPr>
          <w:color w:val="0000FF"/>
          <w:sz w:val="28"/>
          <w:szCs w:val="28"/>
        </w:rPr>
        <w:t>в сумме 96 487,0 тыс. рублей</w:t>
      </w:r>
      <w:r>
        <w:rPr>
          <w:sz w:val="28"/>
          <w:szCs w:val="28"/>
        </w:rPr>
        <w:t xml:space="preserve">»;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Статью 10 изложить в новой редакции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28"/>
          <w:szCs w:val="28"/>
        </w:rPr>
        <w:t>«</w:t>
      </w:r>
      <w:r>
        <w:rPr>
          <w:b/>
        </w:rPr>
        <w:t xml:space="preserve">Статья 10 Муниципальные внутренние заимствования Лискинского муниципального района, муниципальный внутренний долг, обслуживание муниципального внутреннего долга и предоставление муниципальных гарантий Лискинского муниципального район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объем муниципального долга Лискинского муниципального района на 2015 год 610 000,0 тыс. рублей, на 2016 год в сумме  489 500,0 тыс. рублей, на 2017  год в сумме 280 000,0 тыс. руб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 муниципального долга Лискинского муниципального района на 01 января 2016 года в сумме 341 200 тыс. рублей,   в том числе верхний предел по муниципальным гарантиям Лискинского муниципального района  в сумме 0 рублей, на 01 января 2017 года в сумме 274 000 тыс. рублей, в том числе верхний предел по муниципальным гарантиям Лискинского муниципального района в сумме 0 рублей, на 01 января 2018 года в сумме  57 000 тыс. рублей в том числе верхний предел по муниципальным гарантиям Лискинского муниципального района в сумме 0 руб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 объем расходов на обслуживание муниципального долга Лискинского муниципального района на 2015 год в сумме      1 920 тыс. рублей, в том числе на уплату процентов за рассрочку по реструктурированной задолженности 108,0 тыс. рублей,  на 2016 год в сумме 15 000 тыс. рублей, в том числе на уплату процентов за рассрочку по реструктурированной задолженности 174,0 тыс. рублей,  на 2017 год в сумме 15 000 тыс. рублей, в том числе на уплату процентов за рассрочку по реструктурированной задолженности 100,0 тыс. руб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ограмму внутренних муниципальных заимствований Лискинского муниципального района на 2015 год и на плановый период 2016 и 2017 годов согласно приложению № 21 к настоящему решению.  Правом осуществления муниципальных внутренних заимствований от имени Лискинского муниципального района в рамках программы внутренних муниципальных заимствований, является администрация Лискинского муниципального района.»;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 «Источники внутреннего дефицита бюджета Лискинского муниципального района Воронежской области на 2015 год и на плановый период 2016 – 2017 годов » изложить в новой редакции согласно приложению №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4 «Ведомственная структура расходов бюджета   Лискинского муниципального района Воронежской области  на 2015 год» изложить в новой редакции согласно приложению №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6 «Распределение бюджетных ассигнований по разделам, подразделам, целевым статьям (муниципальным программам Лискинского муниципального района Воронежской области и непрограммным направлениям деятельности), группам видов расходов классификации расходов бюджета Лискинского муниципального района на 2015 год» изложить в новой редакции согласно приложению № 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8 «Распределение бюджетных ассигнований по целевым статьям (муниципальным программам Лискинского муниципального района Воронежской области  и непрограммным направлениям деятельности), группам видов расходов, разделам, подразделам классификации расходов  бюджета Лискинского муниципального района Воронежской области на 2015 год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4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0 «Распределение бюджетных ассигнований на исполнение публичных нормативных обязательств Лискинского муниципального района Воронежской области на 2015 год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5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2 «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Воронежской области на 2015 год» изложить в новой редакции согласно приложению № </w:t>
      </w:r>
      <w:r>
        <w:rPr>
          <w:color w:val="FF0000"/>
          <w:sz w:val="28"/>
          <w:szCs w:val="28"/>
        </w:rPr>
        <w:t>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9 </w:t>
      </w:r>
      <w:r>
        <w:rPr>
          <w:bCs/>
          <w:sz w:val="28"/>
          <w:szCs w:val="28"/>
        </w:rPr>
        <w:t>«Распределение дотации бюджетам поселений из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jc w:val="both"/>
        <w:rPr/>
      </w:pPr>
      <w:r>
        <w:rPr>
          <w:bCs/>
          <w:sz w:val="28"/>
          <w:szCs w:val="28"/>
        </w:rPr>
        <w:t>бюджета муниципального района 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еспечение сбалансированности бюджетов поселений на 2015 год»</w:t>
      </w:r>
      <w:r>
        <w:rPr>
          <w:sz w:val="28"/>
          <w:szCs w:val="28"/>
        </w:rPr>
        <w:t xml:space="preserve"> изложить в новой редакции согласно приложению № </w:t>
      </w:r>
      <w:r>
        <w:rPr>
          <w:color w:val="FF000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1 «Программа внутренних муниципальных заимствований Лискинского муниципального района на 2015 год и плановый пери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6 - 2017 годов» изложить в новой редакции          согласно приложению № </w:t>
      </w:r>
      <w:r>
        <w:rPr>
          <w:color w:val="FF0000"/>
          <w:sz w:val="28"/>
          <w:szCs w:val="28"/>
        </w:rPr>
        <w:t>8</w:t>
      </w:r>
      <w:r>
        <w:rPr>
          <w:sz w:val="28"/>
          <w:szCs w:val="28"/>
        </w:rPr>
        <w:t xml:space="preserve"> к настоящему решению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Руководителю отдела по финансам и бюджетной политике администрации Лискинского муниципального района Воронежской области (Л.Е. Германенко) внести соответствующие изменения в бюджет Лискин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финансовым ресурсам, муниципальной собственности, налогам и ценам (Ю.А. Сомов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 решение  вступает  в  силу  с  момента  его  официального опубликования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</w:t>
      </w:r>
    </w:p>
    <w:p>
      <w:pPr>
        <w:pStyle w:val="Normal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В.В. Шевц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А.В. Ковал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980" w:right="99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6:31:00Z</dcterms:created>
  <dc:creator>Марина</dc:creator>
  <dc:description/>
  <cp:keywords/>
  <dc:language>en-US</dc:language>
  <cp:lastModifiedBy>zayv</cp:lastModifiedBy>
  <cp:lastPrinted>2016-01-15T12:48:00Z</cp:lastPrinted>
  <dcterms:modified xsi:type="dcterms:W3CDTF">2016-01-15T08:53:00Z</dcterms:modified>
  <cp:revision>222</cp:revision>
  <dc:subject/>
  <dc:title>                                                                                                                              </dc:title>
</cp:coreProperties>
</file>