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№ 8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от   28 декабря  2015г. №  26 </w:t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"Приложение № 15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"О бюджете Лискинского  муниципального района на 2016 год"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от 23 октября  2015г. № 17"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Дорожный фонд Лискинского муниципального района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на 2016 год                     </w:t>
      </w:r>
    </w:p>
    <w:p>
      <w:pPr>
        <w:pStyle w:val="TextBodyIndent"/>
        <w:ind w:left="0" w:hanging="0"/>
        <w:jc w:val="left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TextBodyIndent"/>
        <w:ind w:left="0" w:firstLine="4253"/>
        <w:rPr>
          <w:sz w:val="4"/>
          <w:szCs w:val="4"/>
        </w:rPr>
      </w:pPr>
      <w:r>
        <w:rPr/>
        <w:t xml:space="preserve">    </w:t>
      </w:r>
    </w:p>
    <w:p>
      <w:pPr>
        <w:pStyle w:val="TextBodyIndent"/>
        <w:ind w:left="0" w:firstLine="4253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5523"/>
        <w:gridCol w:w="3191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/№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ый фонд Лискинского муниципального района в том числе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 735,6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Лискинского муниципального района «Развитие транспортной системы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1,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овышение безопасности дорожного движения и развитие дорожного хозяйств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,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лично-дорожной се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,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гашение задолженности по бюджетным кредитам, полученным из областного бюджета 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 764,6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  <w:szCs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1">
    <w:name w:val="Знак Знак1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7:31:00Z</dcterms:created>
  <dc:creator>plan1</dc:creator>
  <dc:description/>
  <cp:keywords/>
  <dc:language>en-US</dc:language>
  <cp:lastModifiedBy>zayv</cp:lastModifiedBy>
  <cp:lastPrinted>2015-03-02T15:56:00Z</cp:lastPrinted>
  <dcterms:modified xsi:type="dcterms:W3CDTF">2016-01-12T07:28:00Z</dcterms:modified>
  <cp:revision>4</cp:revision>
  <dc:subject/>
  <dc:title>Приложение 6</dc:title>
</cp:coreProperties>
</file>