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  28    »     декабря        2015г.  № 26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298825" cy="1226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8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95"/>
                            </w:tblGrid>
                            <w:tr>
                              <w:trPr>
                                <w:trHeight w:val="774" w:hRule="atLeast"/>
                              </w:trPr>
                              <w:tc>
                                <w:tcPr>
                                  <w:tcW w:w="51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О внесении изменений и дополнен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в решение Совета народных депутатов Лискинского муниципальн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т 23.10.2015г. № 17 «О бюджете Лискинского муниципального района на 2016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75pt;height:96.6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1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95"/>
                      </w:tblGrid>
                      <w:tr>
                        <w:trPr>
                          <w:trHeight w:val="774" w:hRule="atLeast"/>
                        </w:trPr>
                        <w:tc>
                          <w:tcPr>
                            <w:tcW w:w="519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и дополнений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в решение Совета народных депутатов Лискинского муниципального район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3.10.2015г. № 17 «О бюджете Лискинского муниципального района на 2016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                 № 158, в целях осуществления бюджетного процесса в Лискинском муниципальном районе Воронежской области в 2016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3.10.2015г. № 17 «О бюджете Лискинского муниципального района на 2016 год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«1) прогнозируемый общий объем доходов Лискинского муниципального района в  сумме 1 446 655,9 тыс. рублей, в том числе объем безвозмездных поступлений в сумме 744 921,9 тыс. рублей, из них объем межбюджетных трансфертов, получаемых из областного бюджета в сумме 724 451,9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статьи 1 изложить в новой редакции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«2) общий объем расходов бюджета Лискинского муниципального района в сумме 1 456 568,2 тыс. рублей;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sz w:val="28"/>
          <w:szCs w:val="28"/>
        </w:rPr>
        <w:t>Пункт 3 статьи 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«3) прогнозируемый дефицит бюджета Лискинского муниципального района в сумме 9 912,3  тыс. рублей;»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статье 5 добавить пункт 6 следующего содержа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«6. Утвердить объем бюджетных ассигнований дорожного фонда Лискинского муниципального района на 2016 год в размере прогнозируемого объема согласно приложению 15 к настоящему Решению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становить, что средства дорожного фонда Лискинского муниципального района направляются на: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держание автомобильных дорог общего пользования местного значения вне границ населенных пунктов в границах Лискинского муниципального района;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капитальный ремонт и ремонт автомобильных дорог общего пользования местного значения вне границ населенных пунктов в границах Лискинского муниципального района;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</w:rPr>
        <w:t>- проектирование, строительство (реконструкцию) автомобильных дорог общего пользования местного значения вне границ населенных пунктов в границах Лискинского муниципального района;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огашение задолженности по бюджетным кредитам, полученным из областного бюджета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 на капитальный ремонт  и ремонт дворовых территорий многоквартирных домов, проездов к дворовым территориям многоквартирных домов поселений.</w:t>
      </w:r>
    </w:p>
    <w:p>
      <w:pPr>
        <w:pStyle w:val="Normal"/>
        <w:spacing w:lineRule="auto" w:line="36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спользование средств дорожного фонда Лискинского муниципального района осуществляется в порядке, установленном Решением Совета народных депутатов Лискинского муниципального района № 240 от 16.06.2015г. «О создании муниципального дорожного фонда Лискинского муниципального района.»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татью 6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pacing w:val="-6"/>
          <w:sz w:val="28"/>
          <w:szCs w:val="28"/>
        </w:rPr>
        <w:t>«</w:t>
      </w:r>
      <w:r>
        <w:rPr>
          <w:b/>
          <w:sz w:val="28"/>
          <w:szCs w:val="28"/>
        </w:rPr>
        <w:t>Статья 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Лискинского муниципального рай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Органы местного самоуправления Лискинского муниципального района Воронежской области не вправе принимать решения, приводящие к увеличению в 2016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и законами и законами Воронежской области случаев передачи отдельных полномочий органам местного самоуправления сельских поселений, осуществляемых за счет субвенций из соответствующего бюджета.»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9 изложить в следующей редакции: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«3. Установить на 2016 год следующий порядок предоставления бюджетных кредитов поселениям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решение о предоставлении бюджетных кредитов бюджетам поселений для осуществления мероприятий, связанных с ликвидацией последствий стихийных бедствий и техногенных аварий; для покрытия временных кассовых разрывов бюджетов поселений, в том числе о сроках, на которые они предоставляются, утверждается правовым актом администрации Лискинского муниципального района Воронежской област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для получения бюджетного кредита администрация поселения,  претендующая на его получение, обязана предоставить в отдел по финансам и бюджетной политике администрации Лискинского муниципального района комплект документов, предусмотренный в Правилах предоставления (использования, возврата) бюджетных кредитов бюджетам поселений, утвержденных администрацией Лискинского муниципального района Воронежской области;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) условия предоставления, использования и возврата бюджетных кредитов устанавливаются Правилами предоставления (использования, возврата) бюджетных кредитов бюджетам поселений, утвержденными администрацией Лискинского муниципального района Воронежской области»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7. Пункт 4 статьи 9 изложить в следующе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«4.Бюджетные кредиты предоставляются муниципальным  образованиям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»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8. Пункт 1 статьи 10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1.Установить предельный объем муниципального долга Лискинского муниципального района на 2016 год в сумме 460 000 тыс. рублей.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Пункт 2 статьи 10 слова изложить в новой редакции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 верхний предел муниципального долга на 01 января 2017 года в сумме 400 000 тыс. рублей, в том числе верхний предел по муниципальным гарантиям Лискин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на 2016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>Приложение № 3 «</w:t>
      </w:r>
      <w:r>
        <w:rPr>
          <w:sz w:val="28"/>
        </w:rPr>
        <w:t xml:space="preserve">Перечень главных администраторов доходов  бюджета Лискинского муниципального района Воронежской области -  органов местного самоуправления» </w:t>
      </w:r>
      <w:r>
        <w:rPr>
          <w:sz w:val="28"/>
          <w:szCs w:val="28"/>
        </w:rPr>
        <w:t xml:space="preserve">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«Ведомственная структура расходов бюджета  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5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6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Распределение бюджетных ассигнований на исполнение публичных нормативных обязательств Лискинского муниципального района Воронежской области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3 «Программа внутренних муниципальных заимствований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ложение № 15 «Дорожный фонд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</w:p>
    <w:p>
      <w:pPr>
        <w:pStyle w:val="Normal"/>
        <w:ind w:left="360" w:hanging="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5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И.А.Шиняев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5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     О.Н.Госин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5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отдела планирования доходов                                                                                    А.С.Даниленко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5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эконом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М.С.Бакалов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5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zayv</cp:lastModifiedBy>
  <cp:lastPrinted>2015-12-17T12:34:00Z</cp:lastPrinted>
  <dcterms:modified xsi:type="dcterms:W3CDTF">2016-01-12T07:08:00Z</dcterms:modified>
  <cp:revision>224</cp:revision>
  <dc:subject/>
  <dc:title>                                                                                                                              </dc:title>
</cp:coreProperties>
</file>