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  28 декабря 2015г. №  26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йонного бюджета на 2016 год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 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81"/>
        <w:gridCol w:w="2835"/>
        <w:gridCol w:w="1701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0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912,3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2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6570,9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0,9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570,9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0,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2300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3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06658,6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7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6658,6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6658,6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5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9226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9226,8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226,8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6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9226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6 05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6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5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2:00Z</dcterms:created>
  <dc:creator>plan1</dc:creator>
  <dc:description/>
  <cp:keywords/>
  <dc:language>en-US</dc:language>
  <cp:lastModifiedBy>zayv</cp:lastModifiedBy>
  <cp:lastPrinted>2015-03-02T15:56:00Z</cp:lastPrinted>
  <dcterms:modified xsi:type="dcterms:W3CDTF">2016-01-12T07:10:00Z</dcterms:modified>
  <cp:revision>19</cp:revision>
  <dc:subject/>
  <dc:title>Приложение 6</dc:title>
</cp:coreProperties>
</file>