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2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28 декабря    2015г. № 26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на 2016 год"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23 октября  2015г. № 17"</w:t>
      </w:r>
    </w:p>
    <w:p>
      <w:pPr>
        <w:pStyle w:val="Normal"/>
        <w:jc w:val="righ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/>
        <w:t xml:space="preserve">                                                            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2833"/>
        <w:gridCol w:w="5613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</w:t>
            </w:r>
            <w:r>
              <w:rPr>
                <w:bCs/>
                <w:szCs w:val="28"/>
              </w:rPr>
              <w:t>108 07150 01 1000 1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(перерасчеты , недоимка и задолженности по соответствующему платежу , в том числе по отмененному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8 07150 01 2000 1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я по </w:t>
            </w: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(перерасчеты , недоимка и задолженности по соответствующему платежу , в том числе по отмененному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8 07150 01 3000 1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трафы  по </w:t>
            </w:r>
            <w:r>
              <w:rPr>
                <w:bCs/>
                <w:szCs w:val="28"/>
              </w:rPr>
              <w:t>государственной пошлине за выдачу разрешения на установку рекламной конструкции(перерасчеты , недоимка и задолженности по соответствующему платежу , в том числе по отмененному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 07150 01 4000 1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 по </w:t>
            </w:r>
            <w:r>
              <w:rPr>
                <w:bCs/>
                <w:szCs w:val="28"/>
              </w:rPr>
              <w:t>государственной пошлине за выдачу разрешения на установку рекламной конструкции(перерасчеты , недоимка и задолженности по соответствующему платежу , в том числе по отмененному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0 0000 1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3 0000 1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26 05 0000 1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540 05 0000 1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065 05 0000 1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4050 05 0000 42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</w:tr>
      <w:tr>
        <w:trPr>
          <w:trHeight w:val="1608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14 06013 10 0000 4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13 0000 4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05 0000 4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межселенных территорий муниципальных район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 </w:t>
            </w:r>
            <w:r>
              <w:rPr/>
              <w:t>202 01000  00 0000 15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02000 00 0000 15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3000 00 0000 15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 субъектов РФ и муниципальных образований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 xml:space="preserve">927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04000 00 0000 151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*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05 0000 18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8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27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8 05000 05 0000 18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муниципальных районов( в бюджеты муниципальных районов)  для осуществления возврата (зачета) излишне уплаченных или излишне взысканных сумм налогов, сборов и иных платежей 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0:14:00Z</dcterms:created>
  <dc:creator>Людмила</dc:creator>
  <dc:description/>
  <cp:keywords/>
  <dc:language>en-US</dc:language>
  <cp:lastModifiedBy>zayv</cp:lastModifiedBy>
  <cp:lastPrinted>2015-12-16T14:36:00Z</cp:lastPrinted>
  <dcterms:modified xsi:type="dcterms:W3CDTF">2016-01-12T07:10:00Z</dcterms:modified>
  <cp:revision>86</cp:revision>
  <dc:subject/>
  <dc:title>Коды бюджетной классификации</dc:title>
</cp:coreProperties>
</file>