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0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0год и на плановый период 2021 и 2022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7 декабря 2019г. № 245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 ПЛАНОВЫЙ ПЕРИОД 2021 и 2022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13 74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87 76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33 607,6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1 32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 3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2 866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 0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 55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1 8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76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13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4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85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7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6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 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32 41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16 42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10 741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6 71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 32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4 441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9 26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 3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9 56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7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7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01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01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10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созданию в субъектах РФ новых мест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созданию в субъектах РФ новых мест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 81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 43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 81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 43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5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9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5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9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4 69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 58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 46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 03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 03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 75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25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Красникова Ольга Ивановна</cp:lastModifiedBy>
  <cp:lastPrinted>2019-11-28T13:25:00Z</cp:lastPrinted>
  <dcterms:modified xsi:type="dcterms:W3CDTF">2020-02-18T04:53:00Z</dcterms:modified>
  <cp:revision>56</cp:revision>
  <dc:subject/>
  <dc:title>Приложение № 2</dc:title>
</cp:coreProperties>
</file>