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0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0год и на плановый период 2021 и 2022 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7 декабря 2019г. № 245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 ПЛАНОВЫЙ ПЕРИОД 2021 и 2022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05 84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11 35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87 614,0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8 2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 3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2 866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4 0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 55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1 8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5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76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5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13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2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44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8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85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7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3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55,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6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 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7 57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0 01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4 7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1 87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3 91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48 4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2 17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6 85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 511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0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0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4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4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9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9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9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9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6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6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 06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 06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мероприятий по модернизации 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модернизации муниципальных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8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8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25519 0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 22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 96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394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 22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 96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394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8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8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8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29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8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29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 28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 58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 46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46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46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 23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65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96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 23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65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96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1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47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47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25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5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Красникова Ольга Ивановна</cp:lastModifiedBy>
  <cp:lastPrinted>2020-06-15T10:12:00Z</cp:lastPrinted>
  <dcterms:modified xsi:type="dcterms:W3CDTF">2020-06-15T07:12:00Z</dcterms:modified>
  <cp:revision>61</cp:revision>
  <dc:subject/>
  <dc:title>Приложение № 2</dc:title>
</cp:coreProperties>
</file>