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9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_____________________2020г. № ____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0 год и на плановый период 2021  и 2022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27 декабря 2019г .№ 245___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</w:rPr>
        <w:t xml:space="preserve">Дорожный фонд Лиск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0 год и плановый период 2021 и 2022 годов           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 1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 5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 559,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6 2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65 9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2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 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4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 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4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 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9 8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 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>65 242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8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 24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8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 24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8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 24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ПК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7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Красникова Ольга Ивановна</cp:lastModifiedBy>
  <cp:lastPrinted>2020-06-04T10:05:00Z</cp:lastPrinted>
  <dcterms:modified xsi:type="dcterms:W3CDTF">2020-06-04T07:05:00Z</dcterms:modified>
  <cp:revision>36</cp:revision>
  <dc:subject/>
  <dc:title>Приложение 6</dc:title>
</cp:coreProperties>
</file>