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06"/>
      </w:tblGrid>
      <w:tr>
        <w:trPr>
          <w:trHeight w:val="2983" w:hRule="atLeast"/>
        </w:trPr>
        <w:tc>
          <w:tcPr>
            <w:tcW w:w="9806" w:type="dxa"/>
            <w:tcBorders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к решению 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Лискинского муниципального района Воронежской области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_____________________2020 г. № ____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Приложение № 4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Воронежской области "О бюджете Лискинского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 2020год и на плановый период 2021 и 2022 годов" 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от  27 декабря 2019г. № 245"</w:t>
            </w:r>
          </w:p>
        </w:tc>
      </w:tr>
    </w:tbl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7"/>
        <w:gridCol w:w="2448"/>
        <w:gridCol w:w="26"/>
        <w:gridCol w:w="6302"/>
      </w:tblGrid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 1003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1003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ённого муниципальному имуществу муниципального района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1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9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5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18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03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обеспечение мероприятий по модернизации систем коммунальной инфраструктуры за счёт средств, поступивших от гос. корпорации- Фонда содействия реформированию ЖКХ 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1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3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4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30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9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>
          <w:trHeight w:val="68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7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23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37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56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вх вложений в объекты государственной (муниципальной) собственности в рамках устойчив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54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,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для осуществления отдельных полномочий по оказанию мер социальной поддержки семьям, взявшим на воспитание детей-сирот, оставшихся без попечения родител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30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0000 00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управлению муниципальным имуществом администрации Лискинского муниципального района Воронежской обла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 07150 01 0000 1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03050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Красникова Ольга Ивановна</cp:lastModifiedBy>
  <cp:lastPrinted>2020-06-04T09:46:00Z</cp:lastPrinted>
  <dcterms:modified xsi:type="dcterms:W3CDTF">2020-06-04T06:48:00Z</dcterms:modified>
  <cp:revision>160</cp:revision>
  <dc:subject/>
  <dc:title>Коды бюджетной классификации</dc:title>
</cp:coreProperties>
</file>