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11"/>
      </w:tblGrid>
      <w:tr>
        <w:trPr>
          <w:trHeight w:val="2983" w:hRule="atLeast"/>
        </w:trPr>
        <w:tc>
          <w:tcPr>
            <w:tcW w:w="9811" w:type="dxa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_____________________2020 г. № ____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Приложение № 4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 2020год и на плановый период 2021 и 2022 годов" 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от  27 декабря 2019г. № 245"</w:t>
            </w:r>
          </w:p>
        </w:tc>
      </w:tr>
    </w:tbl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41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практик поддержки и развития волонтёрства, реализуемых в субъектах Российской Федерации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Лескина Юлия Александровна</cp:lastModifiedBy>
  <cp:lastPrinted>2020-08-11T16:12:00Z</cp:lastPrinted>
  <dcterms:modified xsi:type="dcterms:W3CDTF">2020-08-11T13:12:00Z</dcterms:modified>
  <cp:revision>159</cp:revision>
  <dc:subject/>
  <dc:title>Коды бюджетной классификации</dc:title>
</cp:coreProperties>
</file>