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от «</w:t>
        <w:softHyphen/>
        <w:softHyphen/>
        <w:softHyphen/>
        <w:t xml:space="preserve"> 25      »   февраля     2016г.  № 38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                                  </w:t>
      </w:r>
    </w:p>
    <w:tbl>
      <w:tblPr>
        <w:tblW w:w="5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</w:tblGrid>
      <w:tr>
        <w:trPr>
          <w:trHeight w:val="1490" w:hRule="atLeast"/>
        </w:trPr>
        <w:tc>
          <w:tcPr>
            <w:tcW w:w="5407" w:type="dxa"/>
            <w:tcBorders/>
          </w:tcPr>
          <w:p>
            <w:pPr>
              <w:pStyle w:val="Heading1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Об утверждении отчета об исполнении бюджета Лискинского муниципального района </w:t>
            </w:r>
            <w:r>
              <w:rPr>
                <w:i w:val="false"/>
              </w:rPr>
              <w:t>Воронежской области за 2015 год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Лискинского муниципального района Воронежской области от 19.02.2008 года № 158 «Об утверждении Положения                               «О бюджетном процессе в Лискинском муниципальном районе Воронежской области», Совет народных депутатов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Лискинского муниципального района Воронежской области за 2015 год со следующими основными параметрами бюджета: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Доходы  всего  в  сумме 1 748 743,7 тыс. рублей, расходы всего в сумме 1 829 874,2  тыс. рублей, источники  финансирования дефицита в сумме 81 130,5 тыс. рублей (приложение № 1);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Распределение бюджетных ассигнований по целевым статьям (муниципальным программам Лискинского муниципального района Воронежской области 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Воронежской области за 2015 год (приложение №2).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братить внимание руководителей структурных подразделений администрации Лискинского муниципального района, руководителей казен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комендовать отделу по финансам и бюджетной политике администрации Лискинского муниципального района (Л.Е.Германенко), отделу по мобилизации доходов местного бюджета Лискинского муниципального района (А.П.Завилохин), межрайонной инспекции Федеральной налоговой службы №11 по Воронежской области (Н.И.Завилохина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В. Шевц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  А.В. Ковалев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И.А.Шиняев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учета и отчетности                                                                                               Е.И.Загоруйко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Заместитель начальника учета и отчетности                                                                                    Г.В.Конорев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6 г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14:00Z</dcterms:created>
  <dc:creator>zayv</dc:creator>
  <dc:description/>
  <cp:keywords/>
  <dc:language>en-US</dc:language>
  <cp:lastModifiedBy>zayv</cp:lastModifiedBy>
  <cp:lastPrinted>2016-02-17T14:57:00Z</cp:lastPrinted>
  <dcterms:modified xsi:type="dcterms:W3CDTF">2016-02-29T06:05:00Z</dcterms:modified>
  <cp:revision>39</cp:revision>
  <dc:subject/>
  <dc:title>СОВЕТ НАРОДНЫХ ДЕПУТАТОВ </dc:title>
</cp:coreProperties>
</file>