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    _25 февраля___ 2016г. №  _39__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на 2016 год"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23 октября  2015г. № 17"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точники внутреннего финансирования дефицит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йонного бюджета на 2016 год                     </w:t>
      </w:r>
    </w:p>
    <w:p>
      <w:pPr>
        <w:pStyle w:val="TextBodyIndent"/>
        <w:ind w:left="0" w:hanging="0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  <w:r>
        <w:rPr/>
        <w:t>сумма (тыс. 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81"/>
        <w:gridCol w:w="2835"/>
        <w:gridCol w:w="1701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0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912,3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2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713,5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0 0000 7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3,5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13,5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0 0000 8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000,0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8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00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3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8801,2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05 0000 7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8801,2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05 0000 8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8801,2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5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0 00 00 0000 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5092,1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5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5092,1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0 00 00 0000 6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092,1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6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092,1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6 05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0 00 0000 6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2 05 0000 6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0 00 0000 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2 05 0000 5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32:00Z</dcterms:created>
  <dc:creator>plan1</dc:creator>
  <dc:description/>
  <cp:keywords/>
  <dc:language>en-US</dc:language>
  <cp:lastModifiedBy>zayv</cp:lastModifiedBy>
  <cp:lastPrinted>2015-03-02T15:56:00Z</cp:lastPrinted>
  <dcterms:modified xsi:type="dcterms:W3CDTF">2016-02-29T06:15:00Z</dcterms:modified>
  <cp:revision>24</cp:revision>
  <dc:subject/>
  <dc:title>Приложение 6</dc:title>
</cp:coreProperties>
</file>