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   25     »    февраля         2016г.  №__39_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298825" cy="1226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8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5"/>
                            </w:tblGrid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5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внесении изменений и дополне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в решение Совета народных депутатов Лискин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 23.10.2015г. № 17 «О бюджете Лискинского муниципального района на 2016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5pt;height:96.6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5"/>
                      </w:tblGrid>
                      <w:tr>
                        <w:trPr>
                          <w:trHeight w:val="774" w:hRule="atLeast"/>
                        </w:trPr>
                        <w:tc>
                          <w:tcPr>
                            <w:tcW w:w="51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и дополнен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решение Совета народных депутатов Лискин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23.10.2015г. № 17 «О бюджете Лискинского муниципального района на 2016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Ф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                 № 158, в целях осуществления бюджетного процесса в Лискинском муниципальном районе Воронежской области в 2016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3.10.2015г. № 17 «О бюджете Лискинского муниципального района на 2016 год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«1) прогнозируемый общий объем доходов Лискинского муниципального района в  сумме 1 450 378,9 тыс. рублей, в том числе объем безвозмездных поступлений в сумме 744 921,9 тыс. рублей, из них объем межбюджетных трансфертов, получаемых из областного бюджета в сумме 724 451,9 тыс. рублей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статьи 1 изложить в новой редакции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) общий объем расходов бюджета Лискинского муниципального района в сумме 1 460 291,2 тыс. рублей;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ункт 2 пункта 1 статьи 8 изложить в новой редакции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2) объем дотации бюджетам поселений на поддержку мер по обеспечению сбалансированности бюджетов на 2016 год в сумме 68 054,0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на 2016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4 «Ведомственная структура расходов бюджета   Лискинского муниципального района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5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6 «Распределение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иложение № 13 «Программа внутренних муниципальных заимствований Лискинского муниципального района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9 «</w:t>
      </w:r>
      <w:r>
        <w:rPr>
          <w:bCs/>
          <w:sz w:val="28"/>
          <w:szCs w:val="28"/>
        </w:rPr>
        <w:t>Распределение дот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м поселений из бюджета муниципального района на обеспечение сбалансированности бюджетов поселений   на 2016 год»</w:t>
      </w:r>
      <w:r>
        <w:rPr>
          <w:sz w:val="28"/>
          <w:szCs w:val="28"/>
        </w:rPr>
        <w:t xml:space="preserve">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3"/>
        <w:rPr/>
      </w:pPr>
      <w:r>
        <w:rPr>
          <w:rFonts w:cs="Times New Roman" w:ascii="Times New Roman" w:hAnsi="Times New Roman"/>
        </w:rPr>
        <w:t>___.___.2016 г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И.А.Шиняев</w:t>
      </w:r>
    </w:p>
    <w:p>
      <w:pPr>
        <w:pStyle w:val="Style13"/>
        <w:rPr/>
      </w:pPr>
      <w:r>
        <w:rPr>
          <w:rFonts w:cs="Times New Roman" w:ascii="Times New Roman" w:hAnsi="Times New Roman"/>
        </w:rPr>
        <w:t>___.___.2016 г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     О.Н.Госина</w:t>
      </w:r>
    </w:p>
    <w:p>
      <w:pPr>
        <w:pStyle w:val="Style13"/>
        <w:rPr/>
      </w:pPr>
      <w:r>
        <w:rPr>
          <w:rFonts w:cs="Times New Roman" w:ascii="Times New Roman" w:hAnsi="Times New Roman"/>
        </w:rPr>
        <w:t>___.___.2016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ный экономист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М.С.Бакалов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6 г. 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980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zayv</cp:lastModifiedBy>
  <cp:lastPrinted>2016-02-10T12:39:00Z</cp:lastPrinted>
  <dcterms:modified xsi:type="dcterms:W3CDTF">2016-02-29T06:15:00Z</dcterms:modified>
  <cp:revision>230</cp:revision>
  <dc:subject/>
  <dc:title>                                                                                                                              </dc:title>
</cp:coreProperties>
</file>