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от 03.06.2016г. № 51 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на 2016 год"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23 октября  2015г. № 17"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сточники внутреннего финансирования дефицит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айонного бюджета на 2016 год                     </w:t>
      </w:r>
    </w:p>
    <w:p>
      <w:pPr>
        <w:pStyle w:val="TextBodyIndent"/>
        <w:ind w:left="0" w:hanging="0"/>
        <w:jc w:val="left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  <w:r>
        <w:rPr/>
        <w:t>сумма (тыс. рублей)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99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81"/>
        <w:gridCol w:w="2835"/>
        <w:gridCol w:w="1701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6 год</w:t>
            </w:r>
          </w:p>
        </w:tc>
      </w:tr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0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3078,8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2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3000,0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7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,0</w:t>
            </w:r>
          </w:p>
        </w:tc>
      </w:tr>
      <w:tr>
        <w:trPr>
          <w:trHeight w:val="12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00,0</w:t>
            </w:r>
          </w:p>
        </w:tc>
      </w:tr>
      <w:tr>
        <w:trPr>
          <w:trHeight w:val="78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0 0000 8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5000,0</w:t>
            </w:r>
          </w:p>
        </w:tc>
      </w:tr>
      <w:tr>
        <w:trPr>
          <w:trHeight w:val="114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2 00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35000,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3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97,9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99,1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7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99,1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0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8801,2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3 01 00 05 0000 8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8801,2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5 00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280,9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3155,5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5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83155,5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0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0436,4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5 02 01 05 0000 61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436,4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1 06 05 00 00 0000 0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81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6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6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>
          <w:trHeight w:val="75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0 00 0000 5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  <w:tr>
        <w:trPr>
          <w:trHeight w:val="154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 06 05 02 05 0000 54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32:00Z</dcterms:created>
  <dc:creator>plan1</dc:creator>
  <dc:description/>
  <cp:keywords/>
  <dc:language>en-US</dc:language>
  <cp:lastModifiedBy>zayv</cp:lastModifiedBy>
  <cp:lastPrinted>2015-03-02T15:56:00Z</cp:lastPrinted>
  <dcterms:modified xsi:type="dcterms:W3CDTF">2016-06-07T10:20:00Z</dcterms:modified>
  <cp:revision>24</cp:revision>
  <dc:subject/>
  <dc:title>Приложение 6</dc:title>
</cp:coreProperties>
</file>