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 15ноября   2016г. № 61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 645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00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5,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05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705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705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 418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19,2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219,2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 801,2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 801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227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02 582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02 5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 809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9 809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11-23T06:47:00Z</dcterms:modified>
  <cp:revision>29</cp:revision>
  <dc:subject/>
  <dc:title>Приложение 6</dc:title>
</cp:coreProperties>
</file>