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15 ноября  2016г. № 64 </w:t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поселений из бюджета муниципального района за счёт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ченных из областного бюджета на осуществление полномочий по расчёту  и предоставлению  дотации на выравнивание бюджетной обеспеченно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й   на 2018-2019 годы</w:t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ab/>
        <w:t xml:space="preserve">      </w:t>
      </w:r>
      <w:r>
        <w:rPr>
          <w:bCs/>
          <w:sz w:val="24"/>
          <w:szCs w:val="24"/>
        </w:rPr>
        <w:t>сумма (тыс. рублей)</w:t>
      </w:r>
    </w:p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/>
          <w:bCs/>
          <w:sz w:val="28"/>
          <w:szCs w:val="28"/>
        </w:rPr>
        <w:tab/>
        <w:tab/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019675" cy="579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79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1276"/>
                              <w:gridCol w:w="127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8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9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де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ки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аки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луж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мыц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валёвское  сельское поселение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ыб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панище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знаме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икорец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пав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еп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яви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икор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Хворост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Сторож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п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сору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учинское сельское поселение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выд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е поселение  г.Лис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54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56.65pt;mso-wrap-distance-left:9pt;mso-wrap-distance-right:9pt;mso-wrap-distance-top:0pt;mso-wrap-distance-bottom:0pt;margin-top:8.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1276"/>
                        <w:gridCol w:w="1276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8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9год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деев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и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аки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ужен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мыцев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валёвское  сельское поселение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ыбель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анище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наме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икорец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павлов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еп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яви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икорец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Хворостан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Сторожев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нян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соруков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Щучинское сельское поселение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выдовское город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62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е поселение  г.Лис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4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54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6-11-23T10:59:00Z</cp:lastPrinted>
  <dcterms:modified xsi:type="dcterms:W3CDTF">2016-11-23T07:00:00Z</dcterms:modified>
  <cp:revision>47</cp:revision>
  <dc:subject/>
  <dc:title>Приложение   № 11 </dc:title>
</cp:coreProperties>
</file>