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2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15 ноября  2016г. № 64  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 xml:space="preserve">бюджетам поселений из бюджета муниципального района                                                    на обеспечение сбалансированности бюджетов   поселений  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 2018-2019 годы</w:t>
      </w:r>
    </w:p>
    <w:p>
      <w:pPr>
        <w:pStyle w:val="Normal"/>
        <w:tabs>
          <w:tab w:val="clear" w:pos="708"/>
          <w:tab w:val="left" w:pos="20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bCs/>
          <w:sz w:val="22"/>
          <w:szCs w:val="22"/>
        </w:rPr>
      </w:pPr>
      <w:r>
        <w:rPr>
          <w:bCs/>
          <w:sz w:val="28"/>
          <w:szCs w:val="28"/>
        </w:rPr>
        <w:tab/>
      </w:r>
      <w:r>
        <w:rPr>
          <w:bCs/>
          <w:sz w:val="22"/>
          <w:szCs w:val="22"/>
        </w:rPr>
        <w:t>сумма (тыс. рублей)</w:t>
      </w:r>
    </w:p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Cs/>
          <w:sz w:val="28"/>
          <w:szCs w:val="28"/>
        </w:rPr>
        <w:tab/>
        <w:tab/>
      </w:r>
      <w:r>
        <w:rPr>
          <w:b/>
          <w:bCs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136515" cy="542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542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559"/>
                              <w:gridCol w:w="1460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8год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9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дее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479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оки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428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а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луженское сельское поселение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мыц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57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валёвское сельское поселение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146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ыб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454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панище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94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знам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748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икор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541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8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341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пав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08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еп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338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яв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икор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764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Хворост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669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Сторож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43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п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499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4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сорук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678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27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уч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27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выдовское 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6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8 289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2 9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426.95pt;mso-wrap-distance-left:9pt;mso-wrap-distance-right:9pt;mso-wrap-distance-top:0pt;mso-wrap-distance-bottom:0pt;margin-top:8.5pt;mso-position-vertical-relative:text;margin-left:2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559"/>
                        <w:gridCol w:w="1460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5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30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8год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9год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деев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479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74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кин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428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59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аки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луженское сельское поселение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омыце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575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77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валёвское сельское поселение 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146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71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ыбель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454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66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панищен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094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90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наме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748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98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икорец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541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88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341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60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павло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085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40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еп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338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40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яви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икорец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764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25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Хвороста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669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07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Стороже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43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15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пня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499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47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соруко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678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16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027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27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учи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275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31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выдовское  город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6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48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8 289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2 9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3-11-04T15:05:00Z</cp:lastPrinted>
  <dcterms:modified xsi:type="dcterms:W3CDTF">2016-11-23T07:01:00Z</dcterms:modified>
  <cp:revision>54</cp:revision>
  <dc:subject/>
  <dc:title>Приложение   № 11 </dc:title>
</cp:coreProperties>
</file>