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1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"О бюджете Лискинского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на 2017 год и на плановый период 2018-2019 годов" 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т 15 ноября   2016г. № 64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сточники внутреннего финансирования дефицит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айонного бюджета на 2017 год и плановый период 2018-2019 годов                     </w:t>
      </w:r>
    </w:p>
    <w:p>
      <w:pPr>
        <w:pStyle w:val="TextBodyIndent"/>
        <w:ind w:left="0" w:hanging="0"/>
        <w:jc w:val="left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   </w:t>
      </w:r>
      <w:r>
        <w:rPr/>
        <w:t>сумма (тыс. рублей)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041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30"/>
        <w:gridCol w:w="2551"/>
        <w:gridCol w:w="1560"/>
        <w:gridCol w:w="1559"/>
        <w:gridCol w:w="1559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                                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</w:tr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1 00 00 00 00 0000 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6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 52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 36 341,8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1 02 00 00 00 0000 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6 9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 7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36 341,8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2 00 00 00 0000 7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 9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 64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304,4</w:t>
            </w:r>
          </w:p>
        </w:tc>
      </w:tr>
      <w:tr>
        <w:trPr>
          <w:trHeight w:val="12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2 00 00 05 0000 71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 9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 64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304,4</w:t>
            </w:r>
          </w:p>
        </w:tc>
      </w:tr>
      <w:tr>
        <w:trPr>
          <w:trHeight w:val="7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2 00 00 00 0000 8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8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6 9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5 646,2</w:t>
            </w:r>
          </w:p>
        </w:tc>
      </w:tr>
      <w:tr>
        <w:trPr>
          <w:trHeight w:val="11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2 00 00 05 0000 81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8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6 9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5 646,2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1 03 00 00 00 0000 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216 3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7 1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3 01 00 05 0000 71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216 3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7 1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3 01 00 05 0000 81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216 3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7 1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1 05 00 00 00 0000 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5 00 00 00 0000 5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 690 4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 657 95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 681 031,8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5 02 01 05 0000 51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 690 4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 657 95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 681 031,8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5 00 00 00 0000 6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90 4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57 95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81 031,8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5 02 01 05 0000 61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90 4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57 95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81 031,8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1 06 05 00 00 0000 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6 05 00 00 0000 6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 000,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6 05 02 05 0000 64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 000,0</w:t>
            </w:r>
          </w:p>
        </w:tc>
      </w:tr>
      <w:tr>
        <w:trPr>
          <w:trHeight w:val="7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6 05 00 00 0000 5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3 000,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. Ф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6 05 02 05 0000 54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3 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9:32:00Z</dcterms:created>
  <dc:creator>plan1</dc:creator>
  <dc:description/>
  <cp:keywords/>
  <dc:language>en-US</dc:language>
  <cp:lastModifiedBy>zayv</cp:lastModifiedBy>
  <cp:lastPrinted>2016-11-21T14:20:00Z</cp:lastPrinted>
  <dcterms:modified xsi:type="dcterms:W3CDTF">2016-11-23T06:54:00Z</dcterms:modified>
  <cp:revision>39</cp:revision>
  <dc:subject/>
  <dc:title>Приложение 6</dc:title>
</cp:coreProperties>
</file>