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  15 ноября  2016г. № 64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91"/>
        <w:gridCol w:w="4296"/>
        <w:gridCol w:w="1767"/>
      </w:tblGrid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91"/>
        <w:gridCol w:w="4296"/>
        <w:gridCol w:w="1767"/>
      </w:tblGrid>
      <w:tr>
        <w:trPr>
          <w:tblHeader w:val="true"/>
          <w:trHeight w:val="17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422 528,3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17 821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79 865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79 865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73 765,0 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8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3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 58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4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5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 575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 61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200002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201002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 нало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301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4000 02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4020 02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6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6 05000 02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 на игорный бизнес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300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3010 01 0000 1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7750,0                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2 832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2 599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0 00 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8 503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3 10 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 73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3 13 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773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20 00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25 05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35 05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00 00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10 00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15 05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00 00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40 00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45 05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69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69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10 01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20 01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30 01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40 01 0000 12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63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995 05 0000 1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50 05 0000 4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53 05 0000 4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00 00 0000 4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0 00 0000 4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3 10 0000 4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3 13 0000 4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3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3010 01 0000 14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6000 01 0000 14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28000 01 0000 14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00 01 0000 14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10 01 0000 14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14 01 0000 14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90000 00 0000 14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90050 05 0000 14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7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7 05005 05 0000 18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4 707,3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7 007,3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5260 0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41 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5260 05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4 0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4 05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7 0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7 05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9 0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9 05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9999 0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субвен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4 782,5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9999 05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4 782,5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0000 0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357,8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0014 05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208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4 0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4 05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6 00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6 05 0000 15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0000 00 0000 18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7 70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00 05 0000 18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7 70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20 05 0000 18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540,0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30 05 0000 18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 1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56:00Z</dcterms:created>
  <dc:creator>bud_nmj</dc:creator>
  <dc:description/>
  <cp:keywords/>
  <dc:language>en-US</dc:language>
  <cp:lastModifiedBy>zayv</cp:lastModifiedBy>
  <cp:lastPrinted>2016-11-22T16:23:00Z</cp:lastPrinted>
  <dcterms:modified xsi:type="dcterms:W3CDTF">2016-11-23T06:55:00Z</dcterms:modified>
  <cp:revision>61</cp:revision>
  <dc:subject/>
  <dc:title>Приложение 2</dc:title>
</cp:coreProperties>
</file>