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  <w:r>
        <w:rPr>
          <w:b/>
          <w:bCs/>
          <w:sz w:val="28"/>
        </w:rPr>
        <w:t xml:space="preserve">    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</w:rPr>
        <w:tab/>
        <w:t xml:space="preserve">           </w:t>
      </w:r>
      <w:r>
        <w:rPr>
          <w:i/>
          <w:sz w:val="28"/>
          <w:szCs w:val="28"/>
        </w:rPr>
        <w:t>Приложение № 4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ронежской области "О бюджете Лискинского 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на 2017 год и на плановый период 2018-2019 годов"  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т 15 ноября  2016г. № 64</w:t>
      </w:r>
    </w:p>
    <w:p>
      <w:pPr>
        <w:pStyle w:val="Heading2"/>
        <w:tabs>
          <w:tab w:val="clear" w:pos="708"/>
          <w:tab w:val="left" w:pos="6825" w:leader="none"/>
          <w:tab w:val="left" w:pos="7380" w:leader="none"/>
          <w:tab w:val="right" w:pos="9720" w:leader="none"/>
        </w:tabs>
        <w:ind w:right="-365" w:hanging="0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30" w:leader="none"/>
        </w:tabs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ind w:right="-545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ind w:right="-545" w:hanging="0"/>
        <w:jc w:val="center"/>
        <w:rPr>
          <w:b/>
          <w:b/>
        </w:rPr>
      </w:pPr>
      <w:r>
        <w:rPr>
          <w:b/>
          <w:bCs/>
          <w:sz w:val="28"/>
        </w:rPr>
        <w:t>Нормативы отчислений от налогов и сборов и неналоговых доходов в бюджет Лискинского муниципального района Воронеж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2017 год и на плановый период 2018 и 2019 годов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 </w:t>
      </w:r>
      <w:r>
        <w:rPr/>
        <w:t>(в процентах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212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Наименование налог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</w:t>
            </w:r>
            <w:r>
              <w:rPr>
                <w:b/>
                <w:bCs/>
              </w:rPr>
              <w:t>( сбора 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ы посел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задолженности и перерасчетов  по отмененным налогам, сборам и иным обязательным платежа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пользование природными ресурса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проведение поисковых и разведочных работ, мобилизуемые на территориях муниципальных район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добычу полезных ископаемы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добычу других полезных ископаемы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пользование недрами в целях, не связанных с добычей полезных ископаемых, мобилизуемые на территориях муниципальных район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предприят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с имущества, переходящего в порядке наследования или дар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с продаж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на нужды образовательных учреждений, взимаемый с юридических лиц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алоги и сборы (по отмененным местным налогам и сбора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ёт средств бюджетов муниципальных район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а по соглашениям об установлении сервитута, заключё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Прочие доходы от оказания платных услуг (работ)  получателями средств бюджетов муниципальных районов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ходы, поступающие в порядке возмещения расходов, понесённых в связи с эксплуатацией имущества муниципальных район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/>
            </w:pPr>
            <w:r>
              <w:rPr>
                <w:bCs/>
                <w:iCs/>
              </w:rPr>
              <w:t xml:space="preserve">      </w:t>
            </w:r>
            <w:r>
              <w:rPr>
                <w:bCs/>
                <w:i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ходы, поступающие в порядке возмещения расходов, понесённых в связи с эксплуатацией имущества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bCs/>
                <w:iCs/>
              </w:rPr>
            </w:pPr>
            <w:r>
              <w:rPr>
                <w:bCs/>
                <w:iCs/>
              </w:rPr>
              <w:t xml:space="preserve">      </w:t>
            </w:r>
            <w:r>
              <w:rPr>
                <w:bCs/>
                <w:iCs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чие доходы от компенсации затрат бюджетов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 части административных платежей и сбор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латежи, взимаемые органами местного самоуправления (организациями) муниципальных районов за выполнение определённых функц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 части штрафов, санкций, возмещения ущерб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   </w:t>
            </w: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    </w:t>
            </w: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 </w:t>
            </w: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    </w:t>
            </w: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    </w:t>
            </w: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</w:t>
            </w: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 части прочих неналоговых доход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евыясненные поступления, зачисляемые в бюджеты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чие неналоговые доходы бюджетов муниципальных район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чие неналоговые доходы бюджетов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Целевые отчисления от лотерей муниципальных район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 части поступлений по урегулированию расчётов между бюджетами бюджетной системы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ступления в бюджеты муниципальных районов (перечисления из бюджетов муниципальных районов) по урегулированию расчётов между бюджетами бюджетной системы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ступления в бюджеты поселений (перечисления из бюджетов поселений) по урегулированию расчётов между бюджетами бюджетной системы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</w:tbl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5" w:hanging="0"/>
      <w:jc w:val="right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6:35:00Z</dcterms:created>
  <dc:creator>1</dc:creator>
  <dc:description/>
  <cp:keywords/>
  <dc:language>en-US</dc:language>
  <cp:lastModifiedBy>zayv</cp:lastModifiedBy>
  <cp:lastPrinted>2007-11-01T15:03:00Z</cp:lastPrinted>
  <dcterms:modified xsi:type="dcterms:W3CDTF">2016-11-23T06:55:00Z</dcterms:modified>
  <cp:revision>39</cp:revision>
  <dc:subject/>
  <dc:title>               Нормативы отчислений от налогов и сборов в бюджет </dc:title>
</cp:coreProperties>
</file>