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15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"О бюджете Лискинского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2017 год и на плановый период 2018-2019 годов" 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   15 ноября  2016г. № 64__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а 2017 год и плановый период 2018-2019 годов                     </w:t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>(тыс. рублей)</w:t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167"/>
        <w:gridCol w:w="1781"/>
        <w:gridCol w:w="1701"/>
        <w:gridCol w:w="1701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/№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 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 8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 51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2 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0 8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4 51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 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 8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 51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Основное мероприятие «Спиливание деревьев вдоль дорог общего пользования местного значения в целях повышения надежности и безопасности движ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лично-дорожной се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Основное мероприятие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41 6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40 5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44 21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автомобильных дорог общего пользов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5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21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Основное мероприятие "Строительство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5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автомобильных дорог общего пользов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08:00Z</dcterms:created>
  <dc:creator>plan1</dc:creator>
  <dc:description/>
  <cp:keywords/>
  <dc:language>en-US</dc:language>
  <cp:lastModifiedBy>zayv</cp:lastModifiedBy>
  <cp:lastPrinted>2016-10-21T10:15:00Z</cp:lastPrinted>
  <dcterms:modified xsi:type="dcterms:W3CDTF">2016-11-23T06:59:00Z</dcterms:modified>
  <cp:revision>14</cp:revision>
  <dc:subject/>
  <dc:title>Приложение 6</dc:title>
</cp:coreProperties>
</file>