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7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от   27.12.2016г. № _81___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ановый период 2018-2019годов 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15 ноября  2016г. № 64"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7 год и плановый период 2018-2019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955"/>
        <w:gridCol w:w="1701"/>
        <w:gridCol w:w="1559"/>
        <w:gridCol w:w="1418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 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5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3 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 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4 5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 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5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Спиливание деревьев вдоль дорог общего пользования местного значения в целях повышения надежности и безопасности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«Ремонт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1 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0 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4 2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"Строительство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1 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08:00Z</dcterms:created>
  <dc:creator>plan1</dc:creator>
  <dc:description/>
  <cp:keywords/>
  <dc:language>en-US</dc:language>
  <cp:lastModifiedBy>zayv</cp:lastModifiedBy>
  <cp:lastPrinted>2016-10-21T10:15:00Z</cp:lastPrinted>
  <dcterms:modified xsi:type="dcterms:W3CDTF">2017-01-31T14:04:00Z</dcterms:modified>
  <cp:revision>17</cp:revision>
  <dc:subject/>
  <dc:title>Приложение 6</dc:title>
</cp:coreProperties>
</file>