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27.12.  2016г. № __81__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7 год и плановый период 2018-2019 годов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2"/>
        <w:gridCol w:w="2551"/>
        <w:gridCol w:w="1701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 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36 34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 5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6 341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 5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777,6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 5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777,6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 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 119,4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 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 119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7 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07 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07 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79 2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40 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56 505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79 2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40 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656 505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9 2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 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6 505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9 2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 6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6 505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6-12-26T14:08:00Z</cp:lastPrinted>
  <dcterms:modified xsi:type="dcterms:W3CDTF">2017-01-31T14:02:00Z</dcterms:modified>
  <cp:revision>50</cp:revision>
  <dc:subject/>
  <dc:title>Приложение 6</dc:title>
</cp:coreProperties>
</file>