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27.12.  2016г. № _81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0"/>
        <w:gridCol w:w="5495"/>
        <w:gridCol w:w="1805"/>
      </w:tblGrid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0"/>
        <w:gridCol w:w="5496"/>
        <w:gridCol w:w="1804"/>
      </w:tblGrid>
      <w:tr>
        <w:trPr>
          <w:tblHeader w:val="true"/>
          <w:trHeight w:val="17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66 64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17 82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 н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лог на игорный бизнес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 83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 599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8 503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73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69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 069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63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 5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48 827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7 127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357,8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208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0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5 0000 15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6:00Z</dcterms:created>
  <dc:creator>bud_nmj</dc:creator>
  <dc:description/>
  <cp:keywords/>
  <dc:language>en-US</dc:language>
  <cp:lastModifiedBy>zayv</cp:lastModifiedBy>
  <cp:lastPrinted>2016-12-26T14:08:00Z</cp:lastPrinted>
  <dcterms:modified xsi:type="dcterms:W3CDTF">2017-01-31T14:02:00Z</dcterms:modified>
  <cp:revision>68</cp:revision>
  <dc:subject/>
  <dc:title>Приложение 2</dc:title>
</cp:coreProperties>
</file>