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9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  <w:u w:val="single"/>
        </w:rPr>
        <w:t xml:space="preserve">от        27.12.2016г. № 81____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"Приложение № 23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"О бюджете Лискинского 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ронежской области на 2017 год 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лановый период 2018-2019годов " 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</w:rPr>
        <w:t xml:space="preserve">  </w:t>
      </w:r>
      <w:r>
        <w:rPr>
          <w:i/>
        </w:rPr>
        <w:t>от 15 ноября  2016г. № 64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рограмма внутренних муниципальных заимствований Лискинского муниципального района на 2017 год и плановый период 2018-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357"/>
        <w:gridCol w:w="1448"/>
        <w:gridCol w:w="1394"/>
      </w:tblGrid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муниципального заимствования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од</w:t>
            </w:r>
          </w:p>
        </w:tc>
      </w:tr>
      <w:tr>
        <w:trPr>
          <w:trHeight w:val="55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 598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521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36 341,8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муниципальным районом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 598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 119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 777,6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 предоставленных  кредитными организациями  муниципальному району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 598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 119,4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7 733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 183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ашение 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7 733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 183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заимствований направляемых на покрытие дефицита бюджета и погашение долговых обязательств бюджета Лискинского муниципального райо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 864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337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341,8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 598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 119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 777,6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 733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 598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 119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40:00Z</dcterms:created>
  <dc:creator>User</dc:creator>
  <dc:description/>
  <cp:keywords/>
  <dc:language>en-US</dc:language>
  <cp:lastModifiedBy>zayv</cp:lastModifiedBy>
  <cp:lastPrinted>2016-12-26T14:21:00Z</cp:lastPrinted>
  <dcterms:modified xsi:type="dcterms:W3CDTF">2017-01-31T14:04:00Z</dcterms:modified>
  <cp:revision>16</cp:revision>
  <dc:subject/>
  <dc:title>Приложение № __</dc:title>
</cp:coreProperties>
</file>