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от       27.12.  2016г. № 81____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"О бюджете Лискинского 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ронежской области на 2017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лановый период 2018-2019годов "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т 15 ноября  2016г. № 64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10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68"/>
        <w:gridCol w:w="3710"/>
        <w:gridCol w:w="1615"/>
        <w:gridCol w:w="1616"/>
      </w:tblGrid>
      <w:tr>
        <w:trPr>
          <w:trHeight w:val="170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 плановый период</w:t>
            </w:r>
          </w:p>
        </w:tc>
      </w:tr>
      <w:tr>
        <w:trPr>
          <w:trHeight w:val="170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17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06 492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458 727,4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51 04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89 22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10 33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40 674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10 33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40 674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04 23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34 574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02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08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08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2 207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 034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00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2 207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 034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3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 92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 652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4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5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 059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0 152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4 48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6 40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200002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4 27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6 19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201002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4 27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6 19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300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 нало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301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4000 02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4020 02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6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6 05000 02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лог на игорный бизнес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 78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 78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300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 78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 7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3010 01 0000 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7 780,0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 78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4 41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6 433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00 00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4 179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6 2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0 00 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9 97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1 891,0              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3 10 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1 9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3 4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3 13 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 07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 401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20 00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70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09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25 05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70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09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30 00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5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35 05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5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5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00 00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10 00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15 05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00 00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40 00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45 05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  ,в том числе казенных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439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439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00 01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439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439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10 01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20 01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30 01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4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4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40 01 0000 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6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66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 78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 78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000 00 0000 1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 78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990 00 0000 1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 78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995 05 0000 1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 78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 5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 55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50 05 0000 4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 0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53 05 0000 4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00 00 0000 4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5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0 00 0000 4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5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 55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3 10 0000 4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0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5 000,0  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3 13 0000 4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0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0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3010 01 0000 1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6000 01 0000 1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28000 01 0000 1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00 01 0000 1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10 01 0000 1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14 01 0000 1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90000 00 0000 1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29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29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90050 05 0000 1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29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29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7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7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7 05005 05 0000 18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7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8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5 446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69 499,4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45 446,3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9 499,4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202 02999 00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 183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202 02999 05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 183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5260 00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41 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141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5260 05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4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141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4 00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97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 4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4 05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97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 435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7 00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3 577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3 577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7 05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3 577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3 577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9 00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13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9 05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13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9999 00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субвен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80 233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1 007,4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9999 05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80 233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1 007,4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0000 00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20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20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0014 05 0000 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20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208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0000 00 0000 18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00 05 0000 18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20 05 0000 18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30 05 0000 18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 5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 5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56:00Z</dcterms:created>
  <dc:creator>bud_nmj</dc:creator>
  <dc:description/>
  <cp:keywords/>
  <dc:language>en-US</dc:language>
  <cp:lastModifiedBy>zayv</cp:lastModifiedBy>
  <cp:lastPrinted>2016-12-21T16:21:00Z</cp:lastPrinted>
  <dcterms:modified xsi:type="dcterms:W3CDTF">2017-01-31T14:02:00Z</dcterms:modified>
  <cp:revision>72</cp:revision>
  <dc:subject/>
  <dc:title>Приложение 2</dc:title>
</cp:coreProperties>
</file>