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23  »  октября 2015г.  № 9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11.2014г. № 214 «О бюджете Лиски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плановый период 2016-2017 год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                 № 158, в целях осуществления бюджетного процесса в Лискинском муниципальном районе Воронежской области в 2015 году и на плановый период 2016 и 2017 годов,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05.11.2014г. № 214 «О бюджете Лискинского муниципального района Воронежской области на 2015 год и плановый период 2016 - 2017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«1) прогнозируемый общий объем доходов Лискинского муниципального района в  сумме 1 651 240,9 тыс. рублей, в том числе объем безвозмездных поступлений в сумме 955 650,9 тыс. рублей, из них объем межбюджетных трансфертов, получаемых из областного бюджета в сумме 903 411,2 тыс. рублей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В пункте 2 части 1 статьи 1 слова «в сумме 1 692 171,8 тыс. рублей»   заменить словами «</w:t>
      </w:r>
      <w:r>
        <w:rPr>
          <w:color w:val="0000FF"/>
          <w:sz w:val="28"/>
          <w:szCs w:val="28"/>
        </w:rPr>
        <w:t>в  сумме 1 777 246,9 тыс. 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бюджета Лискинского муниципального района в сумме 126 006,0  тыс. рублей;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В части 4 статьи 5 слова «в сумме 9234 тыс. рублей» заменить </w:t>
      </w:r>
      <w:r>
        <w:rPr>
          <w:color w:val="0000FF"/>
          <w:sz w:val="28"/>
          <w:szCs w:val="28"/>
        </w:rPr>
        <w:t>словами «в сумме 26134,2 тыс. рублей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В пункте 2 части 1 статьи 8 слова «в сумме 103 691,0» заменить </w:t>
      </w:r>
      <w:r>
        <w:rPr>
          <w:color w:val="0000FF"/>
          <w:sz w:val="28"/>
          <w:szCs w:val="28"/>
        </w:rPr>
        <w:t xml:space="preserve">словами « в сумме 95 340,0»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3 части 1 статьи 8 слова «в сумме 4 753,0» заменить </w:t>
      </w:r>
      <w:r>
        <w:rPr>
          <w:color w:val="0000FF"/>
          <w:sz w:val="28"/>
          <w:szCs w:val="28"/>
        </w:rPr>
        <w:t>словами « в сумме 4 833,0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0 изложить в новой редакции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«  2. Установить верхний предел  муниципального долга Лискинского муниципального района на 01 января 2016 года в сумме 384 000 тыс. руб.,   в том числе верхний предел по муниципальным гарантиям Лискинского муниципального района  в сумме 0 рублей, на 01 января 2017 года в сумме 317 000 тыс. руб., в том числе верхний предел по муниципальным гарантиям Лискинского муниципального района в сумме 0 рублей, на 01 января 2018 года в сумме  65 000 тыс. руб.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10 изложить в новой редакции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Утвердить программу внутренних муниципальных заимствований Лискинского муниципального района на 2015 год и на плановый период 2016 и 2017 годов согласно приложению № 21 к настоящему решению.  Правом осуществления муниципальных внутренних заимствований от имени Лискинского муниципального района в рамках программы внутренних муниципальных заимствований, наделяется администрация Лискинского муниципального района.»;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дефицита бюджета Лискинского муниципального района Воронежской области на 2015 год и на плановый период 2016 – 2017 годов 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«Ведомственная структура расходов бюджета   Лискинского муниципального района Воронежской области  на 2015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6 «Распределение бюджетных ассигнований  на 2015 год по разделам и подразделам, целевым статьям и видам расходов функциональной классификации расходов бюджета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8 «Распределение бюджетных ассигнований на реализацию муниципальных целевых программ Лискинского муниципального района на 2015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на исполнение публичных нормативных обязательств Лискинского муниципального района Воронежской области на 2015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2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на 2015 год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9 </w:t>
      </w:r>
      <w:r>
        <w:rPr>
          <w:bCs/>
          <w:sz w:val="28"/>
          <w:szCs w:val="28"/>
        </w:rPr>
        <w:t>«Распределение дотации бюджетам поселений из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/>
      </w:pPr>
      <w:r>
        <w:rPr>
          <w:bCs/>
          <w:sz w:val="28"/>
          <w:szCs w:val="28"/>
        </w:rPr>
        <w:t>бюджета муниципального района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сбалансированности бюджетов поселений на 2015 год»</w:t>
      </w:r>
      <w:r>
        <w:rPr>
          <w:sz w:val="28"/>
          <w:szCs w:val="28"/>
        </w:rPr>
        <w:t xml:space="preserve">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1 «Программа внутренних муниципальных заимствований Лискинского муниципального района на 2015 год и 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6 - 2017 годов» изложить в новой редакции          согласно приложению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5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И.А.Шиняев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5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     О.Н.Госин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5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ланирования доходов                                                                                    А.С.Даниленко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5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М.С.Бакалов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5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zayv</cp:lastModifiedBy>
  <cp:lastPrinted>2015-10-15T15:44:00Z</cp:lastPrinted>
  <dcterms:modified xsi:type="dcterms:W3CDTF">2015-11-02T10:42:00Z</dcterms:modified>
  <cp:revision>212</cp:revision>
  <dc:subject/>
  <dc:title>                                                                                                                              </dc:title>
</cp:coreProperties>
</file>