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                                2017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400" w:type="pct"/>
        <w:jc w:val="left"/>
        <w:tblInd w:w="-71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79"/>
        <w:gridCol w:w="4474"/>
        <w:gridCol w:w="1620"/>
        <w:gridCol w:w="1448"/>
      </w:tblGrid>
      <w:tr>
        <w:trPr>
          <w:trHeight w:val="17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1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6 49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58 727,4</w:t>
            </w:r>
          </w:p>
        </w:tc>
      </w:tr>
      <w:tr>
        <w:trPr>
          <w:trHeight w:val="68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1 04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9 22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 3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0 3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 67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 2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4 57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8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20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20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034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92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6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 05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1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 4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 40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 19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 780,0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8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41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433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7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2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97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1 891,0             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0 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9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4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07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40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7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7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39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43,0          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6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66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8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 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0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5 000,0 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2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29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9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5 446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9 499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45 446,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9 499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18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18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4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97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43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97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435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57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57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577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3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3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 23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0 23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 007,4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0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8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6:00Z</dcterms:created>
  <dc:creator>bud_nmj</dc:creator>
  <dc:description/>
  <cp:keywords/>
  <dc:language>en-US</dc:language>
  <cp:lastModifiedBy>zayv</cp:lastModifiedBy>
  <cp:lastPrinted>2017-02-06T11:32:00Z</cp:lastPrinted>
  <dcterms:modified xsi:type="dcterms:W3CDTF">2017-02-06T07:33:00Z</dcterms:modified>
  <cp:revision>75</cp:revision>
  <dc:subject/>
  <dc:title>Приложение 2</dc:title>
</cp:coreProperties>
</file>