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                                 2017г. № 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 15 ноября  2016г. № 64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522"/>
        <w:gridCol w:w="1763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9"/>
        <w:gridCol w:w="5525"/>
        <w:gridCol w:w="1756"/>
      </w:tblGrid>
      <w:tr>
        <w:trPr>
          <w:tblHeader w:val="true"/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76 234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4 65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9 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9 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73 765,0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 6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83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9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0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7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9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 4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4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1 582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9 882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55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255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514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514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5146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514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zayv</cp:lastModifiedBy>
  <cp:lastPrinted>2017-02-03T08:13:00Z</cp:lastPrinted>
  <dcterms:modified xsi:type="dcterms:W3CDTF">2017-02-20T07:19:00Z</dcterms:modified>
  <cp:revision>72</cp:revision>
  <dc:subject/>
  <dc:title>Приложение 2</dc:title>
</cp:coreProperties>
</file>