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04 марта___2022г. № _84_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173"/>
        <w:gridCol w:w="1701"/>
      </w:tblGrid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188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 6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 6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6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5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 524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524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24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2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онорева Галина Витальевна</cp:lastModifiedBy>
  <cp:lastPrinted>2021-10-25T11:50:00Z</cp:lastPrinted>
  <dcterms:modified xsi:type="dcterms:W3CDTF">2023-05-24T11:43:00Z</dcterms:modified>
  <cp:revision>15</cp:revision>
  <dc:subject/>
  <dc:title>Приложение 6</dc:title>
</cp:coreProperties>
</file>