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2 апреля 2021г. № 36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"О бюджете Лискинского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муниципального района Воронежской области 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i/>
        </w:rPr>
        <w:t xml:space="preserve">на 2021год и на плановый период 2022 и 2023 годов"  </w:t>
      </w:r>
    </w:p>
    <w:p>
      <w:pPr>
        <w:pStyle w:val="Style2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от  29 декабря 2020г. № 20"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 БЮДЖЕТА ЛИСКИНСКОГО МУНИЦИПАЛЬНОГО РАЙОНА ВОРОНЕЖСКОЙ ОБЛАСТ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21 ГОД И  ПЛАНОВЫЙ ПЕРИОД 2022 и 2023 ГОДОВ</w:t>
      </w:r>
    </w:p>
    <w:p>
      <w:pPr>
        <w:pStyle w:val="ConsPlusTitle"/>
        <w:jc w:val="righ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умма 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tbl>
      <w:tblPr>
        <w:tblW w:w="4950" w:type="pct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"/>
        <w:gridCol w:w="3048"/>
        <w:gridCol w:w="4"/>
        <w:gridCol w:w="3350"/>
        <w:gridCol w:w="1412"/>
        <w:gridCol w:w="1412"/>
        <w:gridCol w:w="1410"/>
      </w:tblGrid>
      <w:tr>
        <w:trPr>
          <w:trHeight w:val="170" w:hRule="atLeast"/>
        </w:trPr>
        <w:tc>
          <w:tcPr>
            <w:tcW w:w="23" w:type="dxa"/>
            <w:tcBorders/>
          </w:tcPr>
          <w:p>
            <w:pPr>
              <w:pStyle w:val="TableHeading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23 год</w:t>
            </w:r>
          </w:p>
        </w:tc>
      </w:tr>
      <w:tr>
        <w:trPr>
          <w:trHeight w:val="177" w:hRule="atLeast"/>
        </w:trPr>
        <w:tc>
          <w:tcPr>
            <w:tcW w:w="23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left w:w="57" w:type="dxa"/>
              <w:bottom w:w="85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10 734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178 301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315 272,0</w:t>
            </w:r>
          </w:p>
        </w:tc>
      </w:tr>
      <w:tr>
        <w:trPr>
          <w:trHeight w:val="34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2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3 12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7 76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57 985,0</w:t>
            </w:r>
          </w:p>
        </w:tc>
      </w:tr>
      <w:tr>
        <w:trPr>
          <w:trHeight w:val="29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9 0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4 9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1 481,0</w:t>
            </w:r>
          </w:p>
        </w:tc>
      </w:tr>
      <w:tr>
        <w:trPr>
          <w:trHeight w:val="1507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2 65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88 0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23 881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500,0</w:t>
            </w:r>
          </w:p>
        </w:tc>
      </w:tr>
      <w:tr>
        <w:trPr>
          <w:trHeight w:val="93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87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 5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 37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3 25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8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52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03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 74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1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 9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6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 0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 8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9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5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7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осударственная пошлина  по делам, рассматриваемым в судах общей юрисдикции, мировыми судьями (за исключением Верховного суда)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19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97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00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681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08 07150 01 0000 1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,0</w:t>
            </w:r>
          </w:p>
        </w:tc>
      </w:tr>
      <w:tr>
        <w:trPr>
          <w:trHeight w:val="50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79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1 29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 79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37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50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 46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 за исключением земельных участков муниципальных бюджетных и автономных учреждений 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8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86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</w:tr>
      <w:tr>
        <w:trPr>
          <w:trHeight w:val="458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4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 100,0</w:t>
            </w:r>
          </w:p>
        </w:tc>
      </w:tr>
      <w:tr>
        <w:trPr>
          <w:trHeight w:val="56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3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1 01 0000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2 01042 01 0000 12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та за размещение твёрдых коммунальных отход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1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28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801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773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 69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3 02995 05 0000 1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Прочие доходы от компенсации затрат бюджетов муниципальных районов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7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4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 2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 2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6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7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6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07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08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6 0111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4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5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К РФ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19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0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120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07010 05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ённым муниципальным органом, казённым учреждением муниципального район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000 00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в целях возмещения причинённого ущерба (убытков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116 10123 01 0000 14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денежных взысканий (штрафов), поступающие в счё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680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left="-1" w:firstLine="1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17 61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60 53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57 2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403 31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246 039,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342 387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20000 00 0000 15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Cубсид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ам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бюджетно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48 934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5 225,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7 133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04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 0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 на осуществление дорожной 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021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ённых пунк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4 905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обновление материально- технической базы для формирования у обучающихся современных технологических и гуманитарных навык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 548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17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22272F"/>
                <w:shd w:fill="FFFFFF" w:val="clear"/>
              </w:rPr>
              <w:t>Субсидии бюджетам муниципальных районов на создание детских технопарков "Кванториум"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 44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1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1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внедрение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 196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090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 455,1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24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троительство и реконструкцию (модернизацию) объектов питьевого водоснабж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00 202 2524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tbl>
            <w:tblPr>
              <w:tblW w:w="33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5"/>
            </w:tblGrid>
            <w:tr>
              <w:trPr/>
              <w:tc>
                <w:tcPr>
                  <w:tcW w:w="3335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eastAsia="ru-RU"/>
                    </w:rPr>
                    <w:t>Субсидии бюджетам муниципальных районов на строительство и реконструкцию (модернизацию) объектов питьевого водоснабжения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 88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722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30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9 059,6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22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1 738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61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11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233,8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6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1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328,7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497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 137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135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37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2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1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 на поддержку отрасли культур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 224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2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0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5576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обеспечение комплексного развития сельских территор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201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33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085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23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5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 681,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 836,7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5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27372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развития транспортной инфраструктуры на сельских территориях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 576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76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4 054,3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371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 761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 054,3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 371,3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64 747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88 418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42 858,5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 76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 28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 04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002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24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52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6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820,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8,2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546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 586,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местным бюджета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9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39998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диная субвенция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92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603,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 96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3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8 713,2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39 784,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2 917,9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9 629,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 395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2 4001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983,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 049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16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30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8 434,4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3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виртуальных концертных зал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 202 45454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на создание модельных муниципальных библиоте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000 202 4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99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межбюджетные трансферты, передаваемые бюджетам муниципальных районов 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2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0000 00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0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30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50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 90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2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тупления от денежных пожертвований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2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 080,0</w:t>
            </w:r>
          </w:p>
        </w:tc>
      </w:tr>
      <w:tr>
        <w:trPr>
          <w:trHeight w:val="23" w:hRule="atLeast"/>
        </w:trPr>
        <w:tc>
          <w:tcPr>
            <w:tcW w:w="28" w:type="dxa"/>
            <w:gridSpan w:val="2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0 2 07 05030 05 0000 150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280,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  <w:right w:w="57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450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 82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1:19:00Z</dcterms:created>
  <dc:creator>zayv</dc:creator>
  <dc:description/>
  <cp:keywords/>
  <dc:language>en-US</dc:language>
  <cp:lastModifiedBy>Буйволов Владислав Андреевич</cp:lastModifiedBy>
  <cp:lastPrinted>2021-04-14T13:02:00Z</cp:lastPrinted>
  <dcterms:modified xsi:type="dcterms:W3CDTF">2021-05-20T10:49:00Z</dcterms:modified>
  <cp:revision>121</cp:revision>
  <dc:subject/>
  <dc:title>Приложение № 2</dc:title>
</cp:coreProperties>
</file>