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6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</w:rPr>
        <w:t>от_____________________2025 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5 год и на плановый период 2026 и 2027 годов"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 26 декабря 2024г. № 227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и плановый период 2026 и 2027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 26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86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8 26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86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8 260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 86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 607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8 260,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9 860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 60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highlight w:val="yellow"/>
              </w:rPr>
            </w:pPr>
            <w:r>
              <w:rPr>
                <w:b/>
                <w:i/>
                <w:color w:val="0000FF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5 60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 6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 747,3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78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2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1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369,3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 8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 85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 859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 594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6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41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241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развитие транспортной инфраструктуры на сельских территория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9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31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52:00Z</dcterms:created>
  <dc:creator>plan1</dc:creator>
  <dc:description/>
  <cp:keywords/>
  <dc:language>en-US</dc:language>
  <cp:lastModifiedBy>Пахомова Елена Владимировна</cp:lastModifiedBy>
  <cp:lastPrinted>2024-12-18T13:33:00Z</cp:lastPrinted>
  <dcterms:modified xsi:type="dcterms:W3CDTF">2025-04-21T13:08:00Z</dcterms:modified>
  <cp:revision>7</cp:revision>
  <dc:subject/>
  <dc:title>Приложение 6</dc:title>
</cp:coreProperties>
</file>