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казом Отела образования Лискин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    "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" _____________   20     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–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отдела образования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Т.А. Тихонова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5 год и на плановый период 2026 и 2027 г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6001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5.</w:t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.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го образования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технического творчества»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1.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  образование детей и взросл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1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  <w:r>
        <w:rPr/>
        <w:t xml:space="preserve"> 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Г.42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5 лет до 9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Default"/>
              <w:rPr/>
            </w:pPr>
            <w:r>
              <w:rPr/>
              <w:t>(техническая направленность)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Показатели, характеризующие объем муниципальной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ых програм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Default"/>
              <w:rPr/>
            </w:pPr>
            <w:r>
              <w:rPr/>
              <w:t>(техническая направленность)</w:t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ых услуг общедоступного и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color w:val="22272F"/>
          <w:sz w:val="32"/>
          <w:szCs w:val="32"/>
          <w:shd w:fill="FFFFFF" w:val="clear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  <w:r>
        <w:rPr>
          <w:color w:val="22272F"/>
          <w:sz w:val="32"/>
          <w:szCs w:val="32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-приказ Министерства просвещения РФ от 9 ноября 2018 г. N 196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от 10 лет до 18 лет</w:t>
      </w:r>
    </w:p>
    <w:p>
      <w:pPr>
        <w:pStyle w:val="ConsPlusNormal"/>
        <w:numPr>
          <w:ilvl w:val="0"/>
          <w:numId w:val="0"/>
        </w:numPr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 ББ52АЕ04000</w:t>
            </w:r>
          </w:p>
          <w:p>
            <w:pPr>
              <w:pStyle w:val="Default"/>
              <w:rPr/>
            </w:pPr>
            <w:r>
              <w:rPr/>
              <w:t>(техническая направленость)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Показатели, характеризующие объем муниципальной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 ББ52АЕ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ическая направленность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полните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приказ Министерства просвещения РФ от 9 ноября 2018 г. N 196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Об утверждении федерального государственного образовательного стандарта</w:t>
      </w:r>
    </w:p>
    <w:p>
      <w:pPr>
        <w:pStyle w:val="Normal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дошкольного образования»;</w:t>
      </w:r>
    </w:p>
    <w:p>
      <w:pPr>
        <w:pStyle w:val="Normal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Приказ Министерства просвещения РФ от 31 июля 2020 г. N 373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 xml:space="preserve"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 </w:t>
      </w:r>
    </w:p>
    <w:p>
      <w:pPr>
        <w:pStyle w:val="Normal"/>
        <w:rPr>
          <w:rFonts w:ascii="Times New Roman" w:hAnsi="Times New Roman" w:cs="Times New Roman"/>
          <w:color w:val="22272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-приказ Министерства образования и науки РФ от 23 августа 2017 г. N 816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"Об утверждении Порядка применения организациями</w:t>
      </w:r>
      <w:r>
        <w:rPr>
          <w:rFonts w:cs="Times New Roman" w:ascii="Times New Roman" w:hAnsi="Times New Roman"/>
          <w:sz w:val="24"/>
          <w:szCs w:val="24"/>
        </w:rPr>
        <w:t>, осуществляющими образовательную деятельность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, электронного обучения, дистанционных образовательных технологий при реализации образовательных программ"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иказ Министерства науки и высшего образования РФ и Министерства просвещения РФ от 30 июля 2020 г. N 845/369</w:t>
        <w:br/>
        <w:t>"Об утверждении Порядка зачета организацией, осуществляющей образовательную деятельность,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 осуществляющих образовательную деятельность"</w:t>
      </w:r>
    </w:p>
    <w:p>
      <w:pPr>
        <w:pStyle w:val="ConsPlusNormal"/>
        <w:jc w:val="both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/>
      </w:pPr>
      <w:r>
        <w:rPr/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Г.42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5лет до 1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 ББ52АЕ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ическая направлен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лет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Показатели, характеризующие объем муниципальной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4200О.99.0.ББ52АЕ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хническая направлен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приказ Министерства просвещения РФ от 9 ноября 2018 г. N 196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Об утверждении федерального государственного образовательного стандарта</w:t>
      </w:r>
    </w:p>
    <w:p>
      <w:pPr>
        <w:pStyle w:val="Normal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Приказ Министерства просвещения РФ от 31 июля 2020 г. N 373</w:t>
      </w:r>
      <w:r>
        <w:rPr>
          <w:rFonts w:cs="Times New Roman" w:ascii="Times New Roman" w:hAnsi="Times New Roman"/>
          <w:color w:val="22272F"/>
          <w:sz w:val="24"/>
          <w:szCs w:val="24"/>
        </w:rPr>
        <w:br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 xml:space="preserve"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 </w:t>
      </w:r>
    </w:p>
    <w:p>
      <w:pPr>
        <w:pStyle w:val="Normal"/>
        <w:rPr/>
      </w:pPr>
      <w:r>
        <w:rPr>
          <w:shd w:fill="FFFFFF" w:val="clear"/>
        </w:rPr>
        <w:t xml:space="preserve">-приказ Министерства образования и науки РФ от 23 </w:t>
      </w:r>
      <w:r>
        <w:rPr>
          <w:rFonts w:cs="Times New Roman" w:ascii="Times New Roman" w:hAnsi="Times New Roman"/>
          <w:sz w:val="24"/>
          <w:szCs w:val="24"/>
        </w:rPr>
        <w:t>августа 2017 г. N 816</w:t>
        <w:br/>
        <w:t>"Об утверждении Порядка применения организациями, осуществляющими образовательную деятельность, электронного обучения, дистанционных образовательных технологий при реализации образовательных программ"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иказ Министерства науки и высшего образования РФ и Министерства просвещения РФ от 30 июля 2020 г. N 845/369</w:t>
        <w:br/>
        <w:t>"Об утверждении Порядка зачета организацией, осуществляющей образовательную деятельность,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 осуществляющих образовательную деятельность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для досрочного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необходимая   для   выполнения (контроля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</w:t>
      </w:r>
      <w:r>
        <w:rPr/>
        <w:t>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к отчетности о выполнении муниципального задания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Иные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03:00Z</dcterms:created>
  <dc:creator>Админ</dc:creator>
  <dc:description/>
  <cp:keywords/>
  <dc:language>en-US</dc:language>
  <cp:lastModifiedBy>Admin</cp:lastModifiedBy>
  <cp:lastPrinted>2025-01-13T09:44:00Z</cp:lastPrinted>
  <dcterms:modified xsi:type="dcterms:W3CDTF">2025-01-13T12:13:00Z</dcterms:modified>
  <cp:revision>3</cp:revision>
  <dc:subject/>
  <dc:title>УТВЕРЖДАЮ:</dc:title>
</cp:coreProperties>
</file>