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меститель   главы Лискин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, руководитель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а образования Лискинск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Т.А. Тихонова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"10" 01  2023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5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795"/>
        <w:gridCol w:w="1701"/>
        <w:gridCol w:w="2381"/>
        <w:gridCol w:w="1485"/>
      </w:tblGrid>
      <w:tr>
        <w:trPr/>
        <w:tc>
          <w:tcPr>
            <w:tcW w:w="111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bookmarkStart w:id="0" w:name="Par160"/>
            <w:bookmarkEnd w:id="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ЗАДАНИЕ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3 год и на плановый период 2024 и 2025 год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26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действ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окончания действия </w:t>
            </w:r>
          </w:p>
          <w:p>
            <w:pPr>
              <w:pStyle w:val="Normal"/>
              <w:ind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2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2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/11.Г42.0</w:t>
            </w:r>
          </w:p>
        </w:tc>
      </w:tr>
      <w:tr>
        <w:trPr>
          <w:trHeight w:val="2972" w:hRule="atLeast"/>
        </w:trPr>
        <w:tc>
          <w:tcPr>
            <w:tcW w:w="8784" w:type="dxa"/>
            <w:gridSpan w:val="3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учреждения</w:t>
            </w:r>
            <w:r>
              <w:rPr>
                <w:rFonts w:cs="Times New Roman" w:ascii="Times New Roman" w:hAnsi="Times New Roman"/>
              </w:rPr>
              <w:t xml:space="preserve">: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бюджетное дошкольное образовательное учреждени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тр развития  ребенка- детский сад №5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муниципального учреждения:</w:t>
            </w:r>
          </w:p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бразовательной деятельности по образовательным программам дошкольного образования, адаптированным образовательным программам дошкольного образования, присмотр и ух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32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ConsPlusNonforma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  образовательных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   от 1 года  до 8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. Показатели, характеризующие качество муниципальной услуги </w:t>
      </w:r>
      <w:r>
        <w:rPr/>
        <w:t xml:space="preserve">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>
          <w:trHeight w:val="2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7%23Par58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9%23Par589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7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7%23Par58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7%23Par58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8%23Par588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6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 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программы дошко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1 года до 3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ная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г. – 31.12.2023г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программы дошкольного образо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г. – 31.12.2023г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7%23Par58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90%23Par590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8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9%23Par589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7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7%23Par58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7%23Par58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8%23Par588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6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обучен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7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программы дошкольного образо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1 года до 3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ная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г. – 31.12.2023г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7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программы дошкольного образо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г. – 31.12.2023г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numPr>
          <w:ilvl w:val="0"/>
          <w:numId w:val="7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 xml:space="preserve">реализация адаптированных образовательных </w:t>
      </w:r>
    </w:p>
    <w:p>
      <w:pPr>
        <w:pStyle w:val="ConsPlusNonformat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 дошкольного образования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от 3 до 8 лет  с ограниченными возможностями здоровья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/>
      </w:pPr>
      <w:r>
        <w:rPr/>
        <w:t>3.1. Показатели, характеризующие качество муниципаль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09"/>
        <w:gridCol w:w="1373"/>
        <w:gridCol w:w="1313"/>
        <w:gridCol w:w="836"/>
        <w:gridCol w:w="882"/>
        <w:gridCol w:w="1760"/>
        <w:gridCol w:w="747"/>
        <w:gridCol w:w="1183"/>
        <w:gridCol w:w="1123"/>
        <w:gridCol w:w="966"/>
        <w:gridCol w:w="96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16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воспитанников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/>
              </w:rPr>
              <w:t>Период обучен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(очередной финансовый год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(1-й год планового периода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(2-й год планового период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ЕИ</w:t>
              </w:r>
            </w:hyperlink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ые образовательные программы дошкольного образован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лица с ограниченными возможностями здоровья             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 до 8 лет  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, очно-заочна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. – 31.1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)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более 25 % по каждому показател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7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0"/>
        <w:gridCol w:w="900"/>
        <w:gridCol w:w="1110"/>
        <w:gridCol w:w="1276"/>
        <w:gridCol w:w="1277"/>
        <w:gridCol w:w="1275"/>
        <w:gridCol w:w="907"/>
        <w:gridCol w:w="1079"/>
        <w:gridCol w:w="622"/>
        <w:gridCol w:w="907"/>
        <w:gridCol w:w="737"/>
        <w:gridCol w:w="851"/>
        <w:gridCol w:w="993"/>
        <w:gridCol w:w="1277"/>
        <w:gridCol w:w="1276"/>
      </w:tblGrid>
      <w:tr>
        <w:trPr>
          <w:trHeight w:val="100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 (очередной финансовый год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 (очередной финансовый год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 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 (2-й год планового периода)</w:t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ЕИ</w:t>
              </w:r>
            </w:hyperlink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разовательной програм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гория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получения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обучен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ые образовательные программы дошко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лица с ограниченными возможностями здоровья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 до 8 лет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, очно- за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г. – 31.12.2023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более 2 5 % по каждому показател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дополнительных общеразвивающих 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  от 3    до 8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. Показатели, характеризующие качество муниципальной услуги </w:t>
      </w:r>
      <w:r>
        <w:rPr/>
        <w:t xml:space="preserve">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>
          <w:trHeight w:val="27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7%23Par58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9%23Par589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7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7%23Par58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7%23Par58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8%23Par588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6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общеразвивающие программы дошко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г. – 31.12.2023г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7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0"/>
        <w:gridCol w:w="900"/>
        <w:gridCol w:w="1110"/>
        <w:gridCol w:w="1276"/>
        <w:gridCol w:w="1277"/>
        <w:gridCol w:w="1275"/>
        <w:gridCol w:w="907"/>
        <w:gridCol w:w="1079"/>
        <w:gridCol w:w="622"/>
        <w:gridCol w:w="907"/>
        <w:gridCol w:w="737"/>
        <w:gridCol w:w="851"/>
        <w:gridCol w:w="993"/>
        <w:gridCol w:w="1277"/>
        <w:gridCol w:w="1276"/>
      </w:tblGrid>
      <w:tr>
        <w:trPr>
          <w:trHeight w:val="100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 (очередной финансовый год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 (очередной финансовый год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 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 (2-й год планового периода)</w:t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ЕИ</w:t>
              </w:r>
            </w:hyperlink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разовательной програм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гория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получения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образовательных программ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общеразвивающие программы дошко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г. – 31.12.202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более 2 5 % по каждому показателю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4 </w:t>
      </w:r>
    </w:p>
    <w:p>
      <w:pPr>
        <w:pStyle w:val="ConsPlusNonformat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смотр и уход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 1 года до 8 лет, в том числе с ограниченными возможностями здоровья            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/>
      </w:pPr>
      <w:r>
        <w:rPr/>
        <w:t>3.1. Показатели, характеризующие качество муниципальной услуги:</w:t>
      </w:r>
    </w:p>
    <w:tbl>
      <w:tblPr>
        <w:tblW w:w="1511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40"/>
        <w:gridCol w:w="2295"/>
        <w:gridCol w:w="1510"/>
        <w:gridCol w:w="1955"/>
        <w:gridCol w:w="2160"/>
        <w:gridCol w:w="900"/>
        <w:gridCol w:w="1051"/>
        <w:gridCol w:w="1417"/>
        <w:gridCol w:w="1191"/>
        <w:gridCol w:w="1191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 (очередной финансовый год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 (1-й год планового периода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од (2-й год планового периода)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ЕИ</w:t>
              </w:r>
            </w:hyperlink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воспитанни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ебы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 л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воспитанник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 л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асов 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воспитанник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школьно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7  (8)л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воспитанник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школьного возраста   с ограниченными возможностями здоровья и дети- инвали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3 лет до 7 (8) л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режим пребы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воспитанник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)   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не более 25 % по каждому показате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14847" w:type="dxa"/>
        <w:jc w:val="left"/>
        <w:tblInd w:w="1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40"/>
        <w:gridCol w:w="1980"/>
        <w:gridCol w:w="1080"/>
        <w:gridCol w:w="1440"/>
        <w:gridCol w:w="1080"/>
        <w:gridCol w:w="992"/>
        <w:gridCol w:w="794"/>
        <w:gridCol w:w="907"/>
        <w:gridCol w:w="737"/>
        <w:gridCol w:w="710"/>
        <w:gridCol w:w="1134"/>
        <w:gridCol w:w="1277"/>
        <w:gridCol w:w="1276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(очередной финансовый год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(1-й год планового период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(2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(очередной финансовый год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од (2-й год планового периода)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ЕИ</w:t>
              </w:r>
            </w:hyperlink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воспитан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ебыва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 рублей в месяц с предоставлением льг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 рублей в месяц с предоставлением льг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 рублей в месяц с предоставлением льгот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асов ежеднев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школьно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7 (8 )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 рублей в месяц с предоставлением льг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 рублей в месяц с предоставлением льг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 рублей в месяц с предоставлением льгот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  с ограниченными возможностями здоровья и дети- инвали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7(8)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режим пребы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не более 25 % по каждому показателю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r>
        <w:rPr/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искин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2022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тановлении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искин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2022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Лискинского муниципального района от 23.03.2022г. №266 «Об установлении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- приказ </w:t>
      </w:r>
      <w:r>
        <w:rPr>
          <w:rFonts w:eastAsia="Times-Roman;Arial Unicode MS" w:cs="Times New Roman" w:ascii="Times New Roman" w:hAnsi="Times New Roman"/>
          <w:sz w:val="20"/>
          <w:szCs w:val="20"/>
        </w:rPr>
        <w:t>МИНИСТЕРСТВО ПРОСВЕЩЕНИЯ РОССИЙСКОЙ ФЕДЕРАЦИИ</w:t>
      </w: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 от 31 июля 2020 года N 37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-Roman;Arial Unicode MS" w:cs="Times New Roman" w:ascii="Times New Roman" w:hAnsi="Times New Roman"/>
          <w:sz w:val="24"/>
          <w:szCs w:val="24"/>
        </w:rPr>
        <w:t>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2. Прочие сведения о муниципальном задании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0"/>
          <w:numId w:val="9"/>
        </w:numPr>
        <w:ind w:left="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 для  досрочного  прекращения выполнения муниципального задани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- исключение муниципальной услуги из ведомственного перечня муниципальных услуг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- аннулирование лицензии на право ведения образователь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- при окончании срока действия государственной аккредитации и дальнейшего препятствия ее получени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 Иная   информация,   необходимая   для   выполнения  (контроля  за выполнением)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я и предоставление общедоступного основного общего образования по общеобразовательным программам осуществляется бесплатн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Порядок контроля за выполнением муниципального задания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4819"/>
        <w:gridCol w:w="42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Плановая провер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поступления отчетности о выполнении государственного зад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Внеплано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обращения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Мониторин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ответствии с планом работы отдела образования администрации Лискинского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Требования  к  отчетности  о  выполнении  муниципального  задания  (указаны в приложении 2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1. Периодичность представления отчетов о выполнении 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 раз в квартал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2.  Сроки представления отчетов о выполнении муниципального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Бюджетное учреждение, выполняющее муниципальное задание, ежеквартально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срок до 10 числа месяца, следующего за отчетным кварталом, и в срок до 1 февраля очередного финансового года предоставляет в отдел образования администрации Лискинского муниципального района отчет об исполнении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3. Иные требования к отчетности о выполнении муниципального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оставление копий подтверждающих документ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Иные  показатели, связанные с выполнением муниципального задан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3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150AED0421992C46BBF8B7E1CF868D941CE11DEC426A4E00B1BAD5EBhDUFL" TargetMode="External"/><Relationship Id="rId3" Type="http://schemas.openxmlformats.org/officeDocument/2006/relationships/hyperlink" Target="consultantplus://offline/ref=6D150AED0421992C46BBF8B7E1CF868D9413ED17E8446A4E00B1BAD5EBhDUFL" TargetMode="External"/><Relationship Id="rId4" Type="http://schemas.openxmlformats.org/officeDocument/2006/relationships/hyperlink" Target="consultantplus://offline/ref=6D150AED0421992C46BBF8B7E1CF868D9413ED17E8446A4E00B1BAD5EBhDUFL" TargetMode="External"/><Relationship Id="rId5" Type="http://schemas.openxmlformats.org/officeDocument/2006/relationships/hyperlink" Target="consultantplus://offline/ref=60F0E8C577099665F7B3A9DCBE52C6DBA6AD161B294A78E1D7F643DC40IF06I" TargetMode="External"/><Relationship Id="rId6" Type="http://schemas.openxmlformats.org/officeDocument/2006/relationships/hyperlink" Target="consultantplus://offline/ref=60F0E8C577099665F7B3A9DCBE52C6DBA6AD161B294A78E1D7F643DC40IF06I" TargetMode="External"/><Relationship Id="rId7" Type="http://schemas.openxmlformats.org/officeDocument/2006/relationships/hyperlink" Target="consultantplus://offline/ref=6D150AED0421992C46BBF8B7E1CF868D9413ED17E8446A4E00B1BAD5EBhDUFL" TargetMode="External"/><Relationship Id="rId8" Type="http://schemas.openxmlformats.org/officeDocument/2006/relationships/hyperlink" Target="consultantplus://offline/ref=60F0E8C577099665F7B3A9DCBE52C6DBA6AD161B294A78E1D7F643DC40IF06I" TargetMode="External"/><Relationship Id="rId9" Type="http://schemas.openxmlformats.org/officeDocument/2006/relationships/hyperlink" Target="consultantplus://offline/ref=60F0E8C577099665F7B3A9DCBE52C6DBA6AD161B294A78E1D7F643DC40IF06I" TargetMode="External"/><Relationship Id="rId10" Type="http://schemas.openxmlformats.org/officeDocument/2006/relationships/hyperlink" Target="consultantplus://offline/ref=60F0E8C577099665F7B3A9DCBE52C6DBA6AD161B294A78E1D7F643DC40IF06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6:09:00Z</dcterms:created>
  <dc:creator>Админ</dc:creator>
  <dc:description/>
  <cp:keywords/>
  <dc:language>en-US</dc:language>
  <cp:lastModifiedBy>Кусякина Наталья Ивановна</cp:lastModifiedBy>
  <dcterms:modified xsi:type="dcterms:W3CDTF">2023-12-28T06:06:00Z</dcterms:modified>
  <cp:revision>6</cp:revision>
  <dc:subject/>
  <dc:title>                                               УТВЕРЖДАЮ:</dc:title>
</cp:coreProperties>
</file>