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  главы Лискин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, руководитель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 образования Лискин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Т.А. Тихонов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№ 9                                  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"10" января 2024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4год и на плановый период 2025 и 2026 год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26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действия </w:t>
            </w:r>
          </w:p>
          <w:p>
            <w:pPr>
              <w:pStyle w:val="Normal"/>
              <w:ind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4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/11.Г42.0</w:t>
            </w:r>
          </w:p>
        </w:tc>
      </w:tr>
      <w:tr>
        <w:trPr>
          <w:trHeight w:val="2972" w:hRule="atLeast"/>
        </w:trPr>
        <w:tc>
          <w:tcPr>
            <w:tcW w:w="8784" w:type="dxa"/>
            <w:gridSpan w:val="3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учреждения</w:t>
            </w:r>
            <w:r>
              <w:rPr>
                <w:rFonts w:cs="Times New Roman" w:ascii="Times New Roman" w:hAnsi="Times New Roman"/>
              </w:rPr>
              <w:t xml:space="preserve">: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бюджетное дошкольное образовательное учрежде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 развития  ребенка- детский сад №5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муниципального учреждения: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бразовательной деятельности по образовательным программам дошкольного образования, адаптированным образовательным программам дошкольного образования, присмотр и ух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ConsPlusNonforma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  образовательных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от 1 года  до 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 Показатели, характеризующие качество муниципальной услуги </w:t>
      </w:r>
      <w:r>
        <w:rPr/>
        <w:t xml:space="preserve">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9%23Par589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7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8%23Par588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6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 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 год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4г. – 31.12.2024г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 дошкольного образ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4г. – 31.12.2024г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90%23Par59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8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9%23Par589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7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8%23Par588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6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обуч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7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 дошкольного образ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 год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 – 31.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7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 дошкольного образ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4г. – 31.12.2024г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 xml:space="preserve">реализация адаптированных образовательных </w:t>
      </w:r>
    </w:p>
    <w:p>
      <w:pPr>
        <w:pStyle w:val="ConsPlusNonforma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 дошкольного образования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от 3 до 8 лет  с ограниченными возможностями здоровья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/>
      </w:pPr>
      <w:r>
        <w:rPr/>
        <w:t>3.1. Показатели, характеризующие качество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09"/>
        <w:gridCol w:w="1373"/>
        <w:gridCol w:w="1313"/>
        <w:gridCol w:w="836"/>
        <w:gridCol w:w="882"/>
        <w:gridCol w:w="1760"/>
        <w:gridCol w:w="747"/>
        <w:gridCol w:w="1183"/>
        <w:gridCol w:w="1123"/>
        <w:gridCol w:w="966"/>
        <w:gridCol w:w="96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16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/>
              </w:rPr>
              <w:t>Период обуче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(очередной финансовый год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1-й год планового периода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(2-й год планового период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ЕИ</w:t>
              </w:r>
            </w:hyperlink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ые образовательные программы дошкольного образова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 с ограниченными возможностями здоровья             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 до 8 лет 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, очно-заочна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г. – 31.1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более 25 % по каждому показател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7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900"/>
        <w:gridCol w:w="1110"/>
        <w:gridCol w:w="1276"/>
        <w:gridCol w:w="1277"/>
        <w:gridCol w:w="1275"/>
        <w:gridCol w:w="907"/>
        <w:gridCol w:w="1079"/>
        <w:gridCol w:w="622"/>
        <w:gridCol w:w="907"/>
        <w:gridCol w:w="737"/>
        <w:gridCol w:w="851"/>
        <w:gridCol w:w="993"/>
        <w:gridCol w:w="1277"/>
        <w:gridCol w:w="1276"/>
      </w:tblGrid>
      <w:tr>
        <w:trPr>
          <w:trHeight w:val="100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 (очередной финансовый год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(очередной финансовый год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 (2-й год планового периода)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ЕИ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разовательной програм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олучения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обучен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ые образовательные программы дошко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 с ограниченными возможностями здоровья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 до 8 лет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, очно- 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01.2024г. – 31.12.2024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более 2 5 % по каждому показател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развивающих 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от 3    до 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 Показатели, характеризующие качество муниципальной услуги </w:t>
      </w:r>
      <w:r>
        <w:rPr/>
        <w:t xml:space="preserve">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7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9%23Par589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7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8%23Par588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6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щеразвивающи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01.2024г. – 31.12.2024г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7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900"/>
        <w:gridCol w:w="1110"/>
        <w:gridCol w:w="1276"/>
        <w:gridCol w:w="1277"/>
        <w:gridCol w:w="1275"/>
        <w:gridCol w:w="907"/>
        <w:gridCol w:w="1079"/>
        <w:gridCol w:w="622"/>
        <w:gridCol w:w="907"/>
        <w:gridCol w:w="737"/>
        <w:gridCol w:w="851"/>
        <w:gridCol w:w="993"/>
        <w:gridCol w:w="1277"/>
        <w:gridCol w:w="1276"/>
      </w:tblGrid>
      <w:tr>
        <w:trPr>
          <w:trHeight w:val="100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 (очередной финансовый год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(очередной финансовый год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 (2-й год планового периода)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ЕИ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разовательной програм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олучения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образовательных программ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щеразвивающие программы дошко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01.2024г. – 31.12.202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более 2 5 % по каждому показател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4 </w:t>
      </w:r>
    </w:p>
    <w:p>
      <w:pPr>
        <w:pStyle w:val="ConsPlusNonformat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смотр и уход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1 года до 8 лет, в том числе с ограниченными возможностями здоровья           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/>
      </w:pPr>
      <w:r>
        <w:rPr/>
        <w:t>3.1. Показатели, характеризующие качество муниципальной услуги:</w:t>
      </w:r>
    </w:p>
    <w:tbl>
      <w:tblPr>
        <w:tblW w:w="151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2295"/>
        <w:gridCol w:w="1510"/>
        <w:gridCol w:w="1955"/>
        <w:gridCol w:w="2160"/>
        <w:gridCol w:w="900"/>
        <w:gridCol w:w="1051"/>
        <w:gridCol w:w="1417"/>
        <w:gridCol w:w="1191"/>
        <w:gridCol w:w="1191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 (очередной финансовый год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 (1-й год планового периода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 (2-й год планового периода)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ЕИ</w:t>
              </w:r>
            </w:hyperlink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ебы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й день, в том числе до 5 часов ежеднев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воспитанн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  (8)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воспитанн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  с ограниченными возможностями здоровья и дети- инвали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3 лет до 7 (8) 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режим пребы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тковременны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воспитанн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  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более 25 % по каждому показа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4847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1980"/>
        <w:gridCol w:w="1080"/>
        <w:gridCol w:w="1440"/>
        <w:gridCol w:w="1080"/>
        <w:gridCol w:w="992"/>
        <w:gridCol w:w="794"/>
        <w:gridCol w:w="907"/>
        <w:gridCol w:w="737"/>
        <w:gridCol w:w="710"/>
        <w:gridCol w:w="1134"/>
        <w:gridCol w:w="1277"/>
        <w:gridCol w:w="1276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очередной финансовый год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(1-й год планового период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(очередной финансовый год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 (2-й год планового периода)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ЕИ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ебыв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й день, в том числе до 5 часов ежеднев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9 рублей в месяц с предоставлением льг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9 рублей в месяц с предоставлением льг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9 рублей в месяц с предоставлением льго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 (8 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9 рублей в месяц с предоставлением льг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69 рублей в месяц с предоставлением льг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9 рублей в месяц с предоставлением льго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 с ограниченными возможностями здоровья и дети- инвали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(8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режим преб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более 25 % по каждому показателю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/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скин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скин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0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Лискинского муниципального района от 13.02.2023г. № 148 «Об установлении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Yu Gothic" w:cs="Times New Roman" w:ascii="Times New Roman" w:hAnsi="Times New Roman"/>
          <w:sz w:val="24"/>
          <w:szCs w:val="24"/>
        </w:rPr>
        <w:t xml:space="preserve">- приказ </w:t>
      </w:r>
      <w:r>
        <w:rPr>
          <w:rFonts w:eastAsia="Times-Roman;Yu Gothic" w:cs="Times New Roman" w:ascii="Times New Roman" w:hAnsi="Times New Roman"/>
          <w:sz w:val="20"/>
          <w:szCs w:val="20"/>
        </w:rPr>
        <w:t>МИНИСТЕРСТВО ПРОСВЕЩЕНИЯ РОССИЙСКОЙ ФЕДЕРАЦИИ</w:t>
      </w:r>
      <w:r>
        <w:rPr>
          <w:rFonts w:eastAsia="Times-Roman;Yu Gothic" w:cs="Times New Roman" w:ascii="Times New Roman" w:hAnsi="Times New Roman"/>
          <w:sz w:val="24"/>
          <w:szCs w:val="24"/>
        </w:rPr>
        <w:t xml:space="preserve"> от 31 июля 2020 года N 37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-Roman;Yu Gothic" w:cs="Times New Roman" w:ascii="Times New Roman" w:hAnsi="Times New Roman"/>
          <w:sz w:val="24"/>
          <w:szCs w:val="24"/>
        </w:rPr>
        <w:t>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Yu Gothic" w:cs="Times New Roman"/>
          <w:sz w:val="24"/>
          <w:szCs w:val="24"/>
        </w:rPr>
      </w:pPr>
      <w:r>
        <w:rPr>
          <w:rFonts w:eastAsia="Times-Roman;Yu Gothic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9"/>
        </w:numPr>
        <w:ind w:lef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 для  досрочного 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Иная   информация,   необходимая   для   выполнения  (контроля  за вы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C426A4E00B1BAD5EBhDUFL" TargetMode="External"/><Relationship Id="rId3" Type="http://schemas.openxmlformats.org/officeDocument/2006/relationships/hyperlink" Target="consultantplus://offline/ref=6D150AED0421992C46BBF8B7E1CF868D9413ED17E8446A4E00B1BAD5EBhDUFL" TargetMode="External"/><Relationship Id="rId4" Type="http://schemas.openxmlformats.org/officeDocument/2006/relationships/hyperlink" Target="consultantplus://offline/ref=6D150AED0421992C46BBF8B7E1CF868D9413ED17E8446A4E00B1BAD5EBhDUFL" TargetMode="External"/><Relationship Id="rId5" Type="http://schemas.openxmlformats.org/officeDocument/2006/relationships/hyperlink" Target="consultantplus://offline/ref=60F0E8C577099665F7B3A9DCBE52C6DBA6AD161B294A78E1D7F643DC40IF06I" TargetMode="External"/><Relationship Id="rId6" Type="http://schemas.openxmlformats.org/officeDocument/2006/relationships/hyperlink" Target="consultantplus://offline/ref=60F0E8C577099665F7B3A9DCBE52C6DBA6AD161B294A78E1D7F643DC40IF06I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0F0E8C577099665F7B3A9DCBE52C6DBA6AD161B294A78E1D7F643DC40IF06I" TargetMode="External"/><Relationship Id="rId9" Type="http://schemas.openxmlformats.org/officeDocument/2006/relationships/hyperlink" Target="consultantplus://offline/ref=60F0E8C577099665F7B3A9DCBE52C6DBA6AD161B294A78E1D7F643DC40IF06I" TargetMode="External"/><Relationship Id="rId10" Type="http://schemas.openxmlformats.org/officeDocument/2006/relationships/hyperlink" Target="consultantplus://offline/ref=60F0E8C577099665F7B3A9DCBE52C6DBA6AD161B294A78E1D7F643DC40IF06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0:01:00Z</dcterms:created>
  <dc:creator>Админ</dc:creator>
  <dc:description/>
  <cp:keywords/>
  <dc:language>en-US</dc:language>
  <cp:lastModifiedBy>Кусякина Наталья Ивановна</cp:lastModifiedBy>
  <cp:lastPrinted>2023-12-26T13:40:00Z</cp:lastPrinted>
  <dcterms:modified xsi:type="dcterms:W3CDTF">2024-01-12T13:02:00Z</dcterms:modified>
  <cp:revision>5</cp:revision>
  <dc:subject/>
  <dc:title>                                               УТВЕРЖДАЮ:</dc:title>
</cp:coreProperties>
</file>