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отдела образования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кинского муниципальн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  »_________2025г    №</w:t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5 год и на плановый период 2026 и 2027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9537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  дополнительного образования  «Давыдовский Центр развития творчества»           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  образование детей и взрослы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r>
        <w:rPr/>
        <w:t xml:space="preserve"> 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от 5 лет до 9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0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ых услуг общедоступного и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от 10 лет до 1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полните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/>
      </w:pPr>
      <w:r>
        <w:rPr/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лет до 1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5 ле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лет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Показатели, характеризующие объем муниципальной  услуг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u w:val="single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  Иная   информация,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  </w:t>
      </w:r>
      <w:r>
        <w:rPr/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31:00Z</dcterms:created>
  <dc:creator>Админ</dc:creator>
  <dc:description/>
  <cp:keywords/>
  <dc:language>en-US</dc:language>
  <cp:lastModifiedBy>DOM_PIONEROV</cp:lastModifiedBy>
  <cp:lastPrinted>2025-01-13T11:05:00Z</cp:lastPrinted>
  <dcterms:modified xsi:type="dcterms:W3CDTF">2025-01-29T07:36:00Z</dcterms:modified>
  <cp:revision>21</cp:revision>
  <dc:subject/>
  <dc:title>УТВЕРЖДАЮ:</dc:title>
</cp:coreProperties>
</file>