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20002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«19 »  января 2021 г. № 31</w:t>
      </w:r>
      <w:r>
        <w:rPr>
          <w:u w:val="single"/>
        </w:rPr>
        <w:t xml:space="preserve">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/>
      </w:pPr>
      <w:r>
        <w:rPr>
          <w:b/>
        </w:rPr>
        <w:t xml:space="preserve">МБОУ «Давыдовская средняя общеобразовательная </w:t>
      </w:r>
    </w:p>
    <w:p>
      <w:pPr>
        <w:pStyle w:val="Normal"/>
        <w:rPr>
          <w:b/>
          <w:b/>
        </w:rPr>
      </w:pPr>
      <w:r>
        <w:rPr>
          <w:b/>
        </w:rPr>
        <w:t>школа с УИОП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 района от  22.03.2016 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 района </w:t>
      </w: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БОУ «Давыдовская средняя общеобразовательная школа с УИОП» на 2021 год и плановый период 2022 - 2023 гг.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Директору МБОУ «Давыдовская средняя общеобразовательная школа с УИОП» (Лебедева):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1. Организовать деятельность МБОУ «Давыдовская средняя общеобразовательная школа с УИОП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ОУ «Давыдовская средняя общеобразовательная школа с УИОП»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3. Настоящее постановление вступает в силу с момента подписания и распространяет свое действие на правоотношения, возникшие с 01 января 2021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возложить на заместителя главы администрации – руководителя отдела образования администрации Лискинского муниципального района Л.А.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   И.О.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меститель главы администрации -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дела образования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Л.А. Шапинская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Начальник юридического отдела                                               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 Ю.И. Чернов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4T15:11:00Z</cp:lastPrinted>
  <dcterms:modified xsi:type="dcterms:W3CDTF">2021-02-04T07:22:00Z</dcterms:modified>
  <cp:revision>73</cp:revision>
  <dc:subject/>
  <dc:title/>
</cp:coreProperties>
</file>