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3955</wp:posOffset>
            </wp:positionH>
            <wp:positionV relativeFrom="page">
              <wp:posOffset>21907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19» января  2021 г.  № 28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го задания </w:t>
      </w:r>
    </w:p>
    <w:p>
      <w:pPr>
        <w:pStyle w:val="Normal"/>
        <w:rPr>
          <w:b/>
          <w:b/>
        </w:rPr>
      </w:pPr>
      <w:r>
        <w:rPr>
          <w:b/>
        </w:rPr>
        <w:t>МБДОУ «Детский сад №2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 соответствии с Федеральным законом от 08.05.2010 № 83-ФЗ  «О внесении изменений в отдельные законодательные акты  Российской Федерации в связи с совершенствованием  правового положения государственных (муниципальных) учреждений» статья 69.2 Бюджетного кодекса Российской Федерации, постановлением администрации Лискинского муниципального района от 22 марта 2016 г. № 161 « 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района, </w:t>
      </w:r>
      <w:r>
        <w:rPr>
          <w:b/>
        </w:rPr>
        <w:t>п о с т а н о в л я е т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униципального бюджетного дошкольного образовательного учреждения (далее- МБДОУ «Детский сад №2») на 2021 год и плановый период  2022-2023 гг. согласно приложению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Заведующей МБДОУ «Детский сад №2» (Александрова):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1Организовать деятельность МБДОУ «Детский сад №2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ДОУ «Детский сад №2»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3. Настоящее положение вступает в силу  с момента подписания  и распространяет свое действие  на правоотношения, возникшие с 01 января 2021 года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4. Контроль за исполнением настоящего постановления возложить на  заместителя главы администрации Лискинского муниципального района руководителя отдела образования Л.А. 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 И.О. 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1-01-14T16:27:00Z</cp:lastPrinted>
  <dcterms:modified xsi:type="dcterms:W3CDTF">2021-02-04T07:55:00Z</dcterms:modified>
  <cp:revision>122</cp:revision>
  <dc:subject/>
  <dc:title/>
</cp:coreProperties>
</file>