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Кирнос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21</w:t>
      </w:r>
      <w:r>
        <w:rPr/>
        <w:t xml:space="preserve"> г.</w:t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развития  ребенка- детский сад №5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 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 с ограниченными возможностями здоровья и дети- инвал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 лет до 7 (8)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–инвалидов и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с ограниченными возможностями здоровья и дети-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– льготная кате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520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520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520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0F0E8C577099665F7B3A9DCBE52C6DBA6AD161B294A78E1D7F643DC40IF06I" TargetMode="External"/><Relationship Id="rId12" Type="http://schemas.openxmlformats.org/officeDocument/2006/relationships/hyperlink" Target="consultantplus://offline/ref=60F0E8C577099665F7B3A9DCBE52C6DBA6AD161B294A78E1D7F643DC40IF06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4:00Z</dcterms:created>
  <dc:creator>Админ</dc:creator>
  <dc:description/>
  <cp:keywords/>
  <dc:language>en-US</dc:language>
  <cp:lastModifiedBy>Админ</cp:lastModifiedBy>
  <cp:lastPrinted>2021-01-18T09:51:00Z</cp:lastPrinted>
  <dcterms:modified xsi:type="dcterms:W3CDTF">2021-01-19T09:31:00Z</dcterms:modified>
  <cp:revision>5</cp:revision>
  <dc:subject/>
  <dc:title>                                               УТВЕРЖДАЮ:</dc:title>
</cp:coreProperties>
</file>