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9» января  2021 г.  № 26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БДОУ ЦРР- детский сад № 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, </w:t>
      </w:r>
      <w:r>
        <w:rPr>
          <w:b/>
        </w:rPr>
        <w:t>п о с т а н о в 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Центр развития ребенка- детский сад №5 (далее- МБДОУ ЦРР- детский сад № 5) на 2021 год и плановый период  2022-2023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ЦРР- детский сад № 5 (Орлова):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1. Организовать деятельность МБДОУ ЦРР- детский сад № 5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ЦРР- детский сад № 5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1 года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6:29:00Z</cp:lastPrinted>
  <dcterms:modified xsi:type="dcterms:W3CDTF">2021-02-04T08:04:00Z</dcterms:modified>
  <cp:revision>112</cp:revision>
  <dc:subject/>
  <dc:title/>
</cp:coreProperties>
</file>