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19» января 2021 г. № 29</w:t>
      </w:r>
      <w:r>
        <w:rPr>
          <w:u w:val="single"/>
        </w:rPr>
        <w:t xml:space="preserve">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яя общеобразовательная </w:t>
      </w:r>
    </w:p>
    <w:p>
      <w:pPr>
        <w:pStyle w:val="Normal"/>
        <w:rPr>
          <w:b/>
          <w:b/>
        </w:rPr>
      </w:pPr>
      <w:r>
        <w:rPr>
          <w:b/>
        </w:rPr>
        <w:t xml:space="preserve">школа № 4 г.Лиски»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яя общеобразовательная школа № 4 г.Лиски» на 2021 год и плановый период 2022 - 2023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 «Средняя общеобразовательная школа № 4 г.Лиски» (Колесников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  «Средняя общеобразовательная школа № 4 г.Лиски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 «Средняя общеобразовательная школа № 4 г.Лиски»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1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д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Л.А. 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чальник юридического отдела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 Ю.И. Чернова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5:24:00Z</cp:lastPrinted>
  <dcterms:modified xsi:type="dcterms:W3CDTF">2021-02-04T07:23:00Z</dcterms:modified>
  <cp:revision>69</cp:revision>
  <dc:subject/>
  <dc:title/>
</cp:coreProperties>
</file>