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180975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>от  «19» января 2021  г. № 32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  <w:t xml:space="preserve">МБОУ «Среднеикорецкая средняя </w:t>
      </w:r>
    </w:p>
    <w:p>
      <w:pPr>
        <w:pStyle w:val="Normal"/>
        <w:rPr/>
      </w:pPr>
      <w:r>
        <w:rPr>
          <w:b/>
        </w:rPr>
        <w:t>общеобразовательная школа»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имени Героя Советского Союза</w:t>
      </w:r>
    </w:p>
    <w:p>
      <w:pPr>
        <w:pStyle w:val="Normal"/>
        <w:rPr>
          <w:b/>
          <w:b/>
        </w:rPr>
      </w:pPr>
      <w:r>
        <w:rPr>
          <w:b/>
        </w:rPr>
        <w:t>Д.М. Яблочк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 района от  22.03.2016 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 района </w:t>
      </w: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БОУ «Среднеикорецкая средняя общеобразовательная школа» имени Героя Советского Союза Д.М. Яблочкина на 2021 год и плановый период 2022 - 2023 гг.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Директору МБОУ «Среднеикорецкая средняя общеобразовательная школа» имени Героя Советского Союза Д.М. Яблочкина (Бунина):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1. Организовать деятельность МБОУ «Среднеикорецкая средняя общеобразовательная школа» имени Героя Советского Союза Д.М. Яблочкина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ОУ «Среднеикорецкая средняя общеобразовательная школа» имени Героя Советского Союза Д.М. Яблочкина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3. Настоящее постановление вступает в силу с момента подписания и распространяет свое действие на правоотношения, возникшие с 01 января 2021 года.</w:t>
      </w:r>
    </w:p>
    <w:p>
      <w:pPr>
        <w:pStyle w:val="Style16"/>
        <w:numPr>
          <w:ilvl w:val="0"/>
          <w:numId w:val="2"/>
        </w:numPr>
        <w:spacing w:lineRule="auto" w:line="360"/>
        <w:ind w:left="0" w:firstLine="851"/>
        <w:jc w:val="both"/>
        <w:rPr/>
      </w:pPr>
      <w:r>
        <w:rPr/>
        <w:t>Контроль за исполнением  настоящего постановления возложить на заместителя главы администрации – руководителя отдела образования администрации Лискинского муниципального района Л.А.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   И.О.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меститель главы администрации -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дела образования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Л.А. Шапинская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чальник юридического отдела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 Ю.И. Чернова</w:t>
      </w:r>
    </w:p>
    <w:p>
      <w:pPr>
        <w:pStyle w:val="Normal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4T15:55:00Z</cp:lastPrinted>
  <dcterms:modified xsi:type="dcterms:W3CDTF">2021-02-04T07:25:00Z</dcterms:modified>
  <cp:revision>72</cp:revision>
  <dc:subject/>
  <dc:title/>
</cp:coreProperties>
</file>