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230</wp:posOffset>
            </wp:positionH>
            <wp:positionV relativeFrom="page">
              <wp:posOffset>20002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21» </w:t>
      </w:r>
      <w:r>
        <w:rPr>
          <w:u w:val="single"/>
        </w:rPr>
        <w:t xml:space="preserve"> января </w:t>
      </w:r>
      <w:r>
        <w:rPr/>
        <w:t xml:space="preserve"> 2021 г. № 35</w:t>
      </w:r>
      <w:r>
        <w:rPr>
          <w:u w:val="single"/>
        </w:rPr>
        <w:t xml:space="preserve">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/>
      </w:pPr>
      <w:r>
        <w:rPr>
          <w:b/>
        </w:rPr>
        <w:t xml:space="preserve">АУ 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«Центр физкультуры и спорт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В соответствии с пунктом 2 статьи 4 Федерального закона  от 03.11.2006 № 174-ФЗ «Об актуальных учреждениях» и постановлением администрации Лискинского муниципального  района от 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, администрация Лискинского муниципального  района </w:t>
      </w:r>
      <w:r>
        <w:rPr>
          <w:b/>
        </w:rPr>
        <w:t>п о с т а н о в  л я е т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Утвердить прилагаемое муниципальное задание АУ Лискинского муниципального района «Центр физкультуры и спорта» на 2021 год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 Настоящее постановление вступает в силу с момента его подписания и распространяется на правоотношения, возникшие с 01 января 2021 года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И.О.Кирно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3" w:hanging="63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18-03-05T10:44:00Z</cp:lastPrinted>
  <dcterms:modified xsi:type="dcterms:W3CDTF">2021-02-04T06:37:00Z</dcterms:modified>
  <cp:revision>66</cp:revision>
  <dc:subject/>
  <dc:title/>
</cp:coreProperties>
</file>